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Zpracování projektové dokumentace – revitalizace vnitrobloku ZŠ Masarykova Kolín“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27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3-10-19T08:18:00Z</dcterms:modified>
  <cp:revision>3</cp:revision>
  <dc:subject/>
  <dc:title>C E N O V Á   N A B Í D K A</dc:title>
</cp:coreProperties>
</file>