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venkovních ploch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jížděná)</w:t>
        <w:tab/>
        <w:tab/>
        <w:tab/>
        <w:t>41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oky řezané, rub a líc štípaný 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10 mm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drcené kamenivo (frakce 16-32)</w:t>
        <w:tab/>
        <w:tab/>
        <w:tab/>
        <w:t>2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využití stávající vrstvy nebo doplnit novou </w:t>
      </w:r>
      <w:r>
        <w:rPr>
          <w:rFonts w:cs="Arial" w:ascii="Arial" w:hAnsi="Arial"/>
          <w:color w:val="FF0000"/>
          <w:sz w:val="18"/>
          <w:szCs w:val="18"/>
        </w:rPr>
        <w:t>(možno využít stávající vrstvu + nový spád a hutnění)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íra zhutnění vrstvy E </w:t>
      </w:r>
      <w:r>
        <w:rPr>
          <w:rFonts w:cs="Arial" w:ascii="Arial" w:hAnsi="Arial"/>
          <w:bCs/>
          <w:sz w:val="18"/>
          <w:szCs w:val="18"/>
          <w:vertAlign w:val="subscript"/>
        </w:rPr>
        <w:t>def,2</w:t>
      </w:r>
      <w:r>
        <w:rPr>
          <w:rFonts w:cs="Arial" w:ascii="Arial" w:hAnsi="Arial"/>
          <w:bCs/>
          <w:sz w:val="18"/>
          <w:szCs w:val="18"/>
        </w:rPr>
        <w:t xml:space="preserve"> = min 90 MPa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uze pochozí)</w:t>
        <w:tab/>
        <w:tab/>
        <w:t>2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8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statečně zhutněno</w:t>
        <w:tab/>
      </w:r>
    </w:p>
    <w:p>
      <w:pPr>
        <w:pStyle w:val="Normal"/>
        <w:autoSpaceDE w:val="tru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 / rampy - hutněný hlinitý zásyp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24"/>
          <w:szCs w:val="24"/>
        </w:rPr>
      </w:pPr>
      <w:r>
        <w:rPr>
          <w:rFonts w:cs="Arial" w:ascii="Arial" w:hAnsi="Arial"/>
          <w:b/>
          <w:bCs/>
          <w:color w:val="BFBFBF"/>
          <w:sz w:val="24"/>
          <w:szCs w:val="24"/>
        </w:rPr>
        <w:t>S3 (skladba ETAPA II.)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BFBFBF"/>
          <w:sz w:val="18"/>
          <w:szCs w:val="18"/>
          <w:u w:val="single"/>
        </w:rPr>
        <w:t>kamenná mozaiková dlažba (nad suterénem)</w:t>
        <w:tab/>
        <w:tab/>
        <w:t>100 mm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BFBFB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(spáry zasypat křemičitým pískem, zamést, kropit a zavibrovat)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písek s příměsí vápna nebo cementu </w:t>
        <w:tab/>
        <w:tab/>
        <w:t xml:space="preserve">  35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3 – separační vrstva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ab/>
        <w:t>bitumenový hydroizolační pás</w:t>
        <w:tab/>
        <w:tab/>
        <w:tab/>
        <w:t xml:space="preserve">     5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4 - ŽB stropní konstrukce</w:t>
        <w:tab/>
        <w:tab/>
        <w:tab/>
        <w:tab/>
        <w:tab/>
        <w:t xml:space="preserve"> 200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</w:r>
    </w:p>
    <w:p>
      <w:pPr>
        <w:pStyle w:val="Normal"/>
        <w:rPr>
          <w:rFonts w:ascii="Arial" w:hAnsi="Arial" w:cs="Arial"/>
          <w:color w:val="BFBFBF"/>
          <w:sz w:val="18"/>
          <w:szCs w:val="18"/>
        </w:rPr>
      </w:pPr>
      <w:r>
        <w:rPr>
          <w:rFonts w:cs="Arial" w:ascii="Arial" w:hAnsi="Arial"/>
          <w:color w:val="BFBFBF"/>
          <w:sz w:val="18"/>
          <w:szCs w:val="18"/>
        </w:rPr>
        <w:t>Předpokládaná skladba stávající betonové dlažby (skladba dle PD Archa, 2004):</w:t>
      </w:r>
    </w:p>
    <w:p>
      <w:pPr>
        <w:pStyle w:val="Normal"/>
        <w:rPr>
          <w:rFonts w:ascii="Arial" w:hAnsi="Arial" w:cs="Arial"/>
          <w:color w:val="BFBFBF"/>
          <w:sz w:val="18"/>
          <w:szCs w:val="18"/>
        </w:rPr>
      </w:pPr>
      <w:r>
        <w:rPr>
          <w:rFonts w:cs="Arial" w:ascii="Arial" w:hAnsi="Arial"/>
          <w:color w:val="BFBFBF"/>
          <w:sz w:val="18"/>
          <w:szCs w:val="18"/>
        </w:rPr>
      </w:r>
    </w:p>
    <w:p>
      <w:pPr>
        <w:pStyle w:val="Normal"/>
        <w:rPr>
          <w:rFonts w:ascii="Arial" w:hAnsi="Arial" w:cs="Arial"/>
          <w:color w:val="BFBFBF"/>
          <w:sz w:val="18"/>
          <w:szCs w:val="18"/>
        </w:rPr>
      </w:pPr>
      <w:r>
        <w:rPr>
          <w:rFonts w:cs="Arial" w:ascii="Arial" w:hAnsi="Arial"/>
          <w:b/>
          <w:bCs/>
          <w:color w:val="BFBFBF"/>
          <w:sz w:val="24"/>
          <w:szCs w:val="24"/>
        </w:rPr>
        <w:t xml:space="preserve">S4 - </w:t>
      </w:r>
      <w:r>
        <w:rPr>
          <w:rFonts w:cs="Arial" w:ascii="Arial" w:hAnsi="Arial"/>
          <w:color w:val="BFBFBF"/>
          <w:sz w:val="18"/>
          <w:szCs w:val="18"/>
        </w:rPr>
        <w:t xml:space="preserve">(pouze průjezd č. p. 110 – nová vyrovnávací vrstva) - </w:t>
      </w:r>
      <w:r>
        <w:rPr>
          <w:rFonts w:cs="Arial" w:ascii="Arial" w:hAnsi="Arial"/>
          <w:b/>
          <w:bCs/>
          <w:color w:val="BFBFBF"/>
          <w:sz w:val="24"/>
          <w:szCs w:val="24"/>
        </w:rPr>
        <w:t>(skladba ETAPA II.)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BFBFBF"/>
          <w:sz w:val="18"/>
          <w:szCs w:val="18"/>
          <w:u w:val="single"/>
        </w:rPr>
        <w:t>kamenná mozaiková dlažba (průchody z ulice)</w:t>
        <w:tab/>
        <w:t xml:space="preserve">     100 - 200 mm</w:t>
      </w:r>
    </w:p>
    <w:p>
      <w:pPr>
        <w:pStyle w:val="Normal"/>
        <w:rPr>
          <w:rFonts w:ascii="Arial" w:hAnsi="Arial" w:cs="Arial"/>
          <w:b/>
          <w:b/>
          <w:bCs/>
          <w:color w:val="BFBFBF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BFBFB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boky řezané, rub a líc štípaný,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color w:val="BFBFBF"/>
          <w:sz w:val="18"/>
          <w:szCs w:val="18"/>
        </w:rPr>
        <w:t>(spáry zasypat křemičitým pískem, zamést, kropit a zavibrovat)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 xml:space="preserve">3 - </w:t>
      </w:r>
      <w:r>
        <w:rPr>
          <w:rFonts w:cs="Arial" w:ascii="Arial" w:hAnsi="Arial"/>
          <w:b/>
          <w:bCs/>
          <w:color w:val="BFBFBF"/>
          <w:sz w:val="18"/>
          <w:szCs w:val="18"/>
        </w:rPr>
        <w:t>vyrovnávací vrstva (pouze průjezd č. p. 110)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ab/>
        <w:t>drcené kamenivo (frakce 8-16)</w:t>
        <w:tab/>
        <w:tab/>
        <w:t xml:space="preserve">           0 - 95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4  - separační vrstva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ab/>
        <w:t>bitumenový hydroizolační pás</w:t>
        <w:tab/>
        <w:tab/>
        <w:tab/>
        <w:t xml:space="preserve">    5 mm</w:t>
      </w:r>
    </w:p>
    <w:p>
      <w:pPr>
        <w:pStyle w:val="Normal"/>
        <w:rPr>
          <w:rFonts w:ascii="Arial" w:hAnsi="Arial" w:cs="Arial"/>
          <w:bCs/>
          <w:color w:val="BFBFBF"/>
          <w:sz w:val="18"/>
          <w:szCs w:val="18"/>
        </w:rPr>
      </w:pPr>
      <w:r>
        <w:rPr>
          <w:rFonts w:cs="Arial" w:ascii="Arial" w:hAnsi="Arial"/>
          <w:bCs/>
          <w:color w:val="BFBFBF"/>
          <w:sz w:val="18"/>
          <w:szCs w:val="18"/>
        </w:rPr>
        <w:t>5 - ŽB stropní konstrukce</w:t>
        <w:tab/>
        <w:tab/>
        <w:tab/>
        <w:tab/>
        <w:tab/>
        <w:t>200 mm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5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mlatová plocha</w:t>
        <w:tab/>
        <w:tab/>
        <w:tab/>
        <w:tab/>
        <w:tab/>
        <w:tab/>
        <w:t>1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ryt - vrstva mlatového povrchu  </w:t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obné kamenivo / žula (frakce 0-2 mm), </w:t>
        <w:tab/>
        <w:tab/>
        <w:t xml:space="preserve">  25 mm</w:t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krová barva (vrstva bude urovnána, vlhčena a uválcována)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podkladní vrstvy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cené kamenivo (frakce 4-8)</w:t>
        <w:tab/>
        <w:tab/>
        <w:t xml:space="preserve">  </w:t>
        <w:tab/>
        <w:t xml:space="preserve">  5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ová barva - materiál ze stejného lomu jako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 vrstvu mlatového povr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cené kamenivo (frakce 8-16) </w:t>
        <w:tab/>
        <w:tab/>
        <w:tab/>
        <w:t>1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vrstvy budou samostatně urovnány, uválcovány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 - separační vrstv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  <w:szCs w:val="18"/>
        </w:rPr>
        <w:t>netkaná geotextilie zpevněná vpichováním 100g/m2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(v bocích vytažená)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- zhutněný terén (porovnaný, uválcovaný, spádovaný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6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é šlapáky</w:t>
        <w:tab/>
        <w:tab/>
        <w:tab/>
        <w:tab/>
        <w:tab/>
        <w:t>19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šlapák - přírodní štípaný pískovec - oválný, ručně opracovaný,</w:t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lochý kámen (průměr 30 – 50 cm)  </w:t>
        <w:tab/>
        <w:tab/>
        <w:t xml:space="preserve">  40 mm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zájemná vzdálenost 50 – 60 cm, měřeno od středu kamene,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sazená plotna mírně nad úrovní trávníku,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usazování použít kladivo a desku nebo usadit gumovou palic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– kladecí vrstva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ísek (frakce 0-4)</w:t>
        <w:tab/>
        <w:tab/>
        <w:t xml:space="preserve">  </w:t>
        <w:tab/>
        <w:t xml:space="preserve">  </w:t>
        <w:tab/>
        <w:tab/>
        <w:t xml:space="preserve">   5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- podkladní vrstva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obné kamenivo (frakce 4-7)</w:t>
        <w:tab/>
        <w:tab/>
        <w:tab/>
        <w:t xml:space="preserve"> 100 m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602990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0 - S15 (ETAPA I. – S13, S14, S15)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vyrovnávací schodiště</w:t>
        <w:tab/>
        <w:tab/>
        <w:tab/>
        <w:tab/>
        <w:tab/>
        <w:t>19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 -  betonový stupeň  </w:t>
        <w:tab/>
        <w:tab/>
        <w:tab/>
        <w:tab/>
        <w:t xml:space="preserve">  </w:t>
        <w:tab/>
        <w:t>150 mm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iskluzný povrch – křemenná drť, DIN EN 1319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- deska z betonu C30/37 – XC4, XF2</w:t>
        <w:tab/>
        <w:tab/>
        <w:tab/>
        <w:t>150 mm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ářská síť KARI 150/150/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 - vyrovnávací vrstva z hubeného betonu C12/15</w:t>
        <w:tab/>
        <w:tab/>
        <w:t>100 m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 - štěrkodrť frakce 0/32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svislých konstrukcí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0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ěrná zeď z tvárnic ztraceného bednění</w:t>
        <w:tab/>
        <w:tab/>
        <w:tab/>
        <w:tab/>
        <w:t>190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5 - ochranná vrstva – nopová fólie 500 g/m2</w:t>
        <w:tab/>
        <w:tab/>
        <w:tab/>
        <w:tab/>
        <w:tab/>
        <w:t>8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4 - hydroizolace</w:t>
        <w:tab/>
        <w:t xml:space="preserve">    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asfaltový SBS pás pro spodní stavbu</w:t>
        <w:tab/>
        <w:tab/>
        <w:tab/>
        <w:tab/>
        <w:t>5 mm</w:t>
      </w:r>
    </w:p>
    <w:p>
      <w:pPr>
        <w:pStyle w:val="Normal"/>
        <w:numPr>
          <w:ilvl w:val="0"/>
          <w:numId w:val="6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sfaltová penetrace</w:t>
      </w:r>
    </w:p>
    <w:p>
      <w:pPr>
        <w:pStyle w:val="Normal"/>
        <w:autoSpaceDE w:val="true"/>
        <w:ind w:left="72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 - zdivo z betonových tvárnic ztraceného bednění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 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          </w:t>
        <w:tab/>
        <w:t xml:space="preserve"> 150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 - vnější omítka - hrubá vápenná omítka</w:t>
        <w:tab/>
        <w:tab/>
        <w:t xml:space="preserve">                 </w:t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pojovací můstek (postřik vápenocementovou maltou)     </w:t>
        <w:tab/>
        <w:t xml:space="preserve">              3 mm</w:t>
        <w:tab/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hrubá vápenná omítka (hlazená jasanovým hladítkem)   </w:t>
        <w:tab/>
        <w:t xml:space="preserve">            20 mm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 - povrchová úprava - vápenný nátěr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podkladní vápenná modifikovaná barva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vápenná fasádní barva tónovaná, světlešedá RAL 7032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zn.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 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odnátěr upravuje fyzikální a optické vlastnosti podkladu, usnadňuje aplikaci svrchní barevné vrstvy.</w:t>
      </w:r>
    </w:p>
    <w:p>
      <w:pPr>
        <w:pStyle w:val="Normal"/>
        <w:autoSpaceDE w:val="true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zachovává charakteristický vzhled klasických vápenných nátěrů)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toušťka tvárnic ztraceného bednění 150 – 500 v závislosti na statické funkci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paropropustný nátěr, zachovává charakteristický vzhled klasických vápenných nátěrů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1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locení</w:t>
        <w:tab/>
        <w:tab/>
        <w:tab/>
        <w:tab/>
        <w:tab/>
        <w:t xml:space="preserve"> </w:t>
        <w:tab/>
        <w:t>138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ladba konstrukce plotu (od železnice)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>1 - polykarbonátová čirá deska 600/22 se zámky</w:t>
        <w:tab/>
        <w:tab/>
        <w:t xml:space="preserve">    4 m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 xml:space="preserve">2 - hliníkový zámek - systémový profil U 32/54 </w:t>
        <w:tab/>
        <w:tab/>
        <w:t xml:space="preserve">  54 mm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nosný ocelový profil jäckel 80/60/3 </w:t>
        <w:tab/>
        <w:tab/>
        <w:t xml:space="preserve">                80 mm</w:t>
      </w:r>
    </w:p>
    <w:p>
      <w:pPr>
        <w:pStyle w:val="Normal"/>
        <w:spacing w:lineRule="auto" w:line="276"/>
        <w:ind w:first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vrchová úprava ocelových prvků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žárově zinkováno + lakováno práškovou barvou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rva_ RAL 7032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drawing>
          <wp:inline distT="0" distB="0" distL="0" distR="0">
            <wp:extent cx="6062345" cy="243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color w:val="C00000"/>
          <w:sz w:val="18"/>
          <w:szCs w:val="18"/>
        </w:rPr>
      </w:pPr>
      <w:r>
        <w:rPr>
          <w:rFonts w:cs="Arial" w:ascii="Arial" w:hAnsi="Arial"/>
          <w:b/>
          <w:bCs/>
          <w:color w:val="C00000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– objekt pro odpad:</w:t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podlahy</w:t>
        <w:tab/>
        <w:tab/>
        <w:tab/>
        <w:tab/>
        <w:t>355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1 - hlazená betonová deska s kari sítí 150/150/6</w:t>
        <w:tab/>
        <w:tab/>
        <w:t>150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2 - hydroizolace asfaltový SBS pás </w:t>
        <w:tab/>
        <w:t>+ penetace</w:t>
        <w:tab/>
        <w:tab/>
        <w:t xml:space="preserve">    5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 - podkladní beton </w:t>
        <w:tab/>
        <w:tab/>
        <w:tab/>
        <w:tab/>
        <w:tab/>
        <w:t>100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4 - hutněná štěrkodrť (frakce 0-62)</w:t>
        <w:tab/>
        <w:tab/>
        <w:tab/>
        <w:tab/>
        <w:t>100 mm</w:t>
      </w:r>
    </w:p>
    <w:p>
      <w:pPr>
        <w:pStyle w:val="Normal"/>
        <w:rPr>
          <w:rFonts w:ascii="Arial" w:hAnsi="Arial" w:eastAsia="Calibri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ěny</w:t>
        <w:tab/>
        <w:tab/>
        <w:tab/>
        <w:tab/>
        <w:t>240 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 - jednovrstvá vnitřní omítka</w:t>
        <w:tab/>
        <w:tab/>
        <w:tab/>
        <w:t xml:space="preserve">                 15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 - zdivo z betonových tvárnic ztraceného bednění</w:t>
        <w:tab/>
        <w:t xml:space="preserve">               200 mm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3 - vnější omítka - hrubá vápenná omítka</w:t>
        <w:tab/>
        <w:tab/>
        <w:t xml:space="preserve">                 </w:t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pojovací můstek (postřik vápenocementovou maltou)    3 mm</w:t>
        <w:tab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hrubá vápenná omítka (hlazená jasanovým hladítkem)  20 mm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4 - povrchová úprava - vápenný nátěr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podkladní vápenná modifikovaná barva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nátěr - vápenná fasádní barva tónovaná, světlešedá RAL 7032</w:t>
        <w:tab/>
      </w:r>
    </w:p>
    <w:p>
      <w:pPr>
        <w:pStyle w:val="Normal"/>
        <w:autoSpaceDE w:val="true"/>
        <w:ind w:left="72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zn.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 </w:t>
      </w:r>
    </w:p>
    <w:p>
      <w:pPr>
        <w:pStyle w:val="Normal"/>
        <w:autoSpaceDE w:val="true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odnátěr upravuje fyzikální a optické vlastnosti podkladu, usnadňuje aplikaci svrchní barevné vrstvy</w:t>
      </w:r>
    </w:p>
    <w:p>
      <w:pPr>
        <w:pStyle w:val="Normal"/>
        <w:autoSpaceDE w:val="true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autoSpaceDE w:val="true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Skladba stěny sousedící s č. p. 113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1 - jednovrstvá vnitřní omítka </w:t>
        <w:tab/>
        <w:tab/>
        <w:tab/>
        <w:t xml:space="preserve">                  15 mm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 - zdivo z betonových tvárnic ztraceného bednění</w:t>
        <w:tab/>
        <w:tab/>
        <w:t xml:space="preserve">  200 mm 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3 - dilatace polystyren EPS 70</w:t>
        <w:tab/>
        <w:tab/>
        <w:tab/>
        <w:tab/>
        <w:t xml:space="preserve">    50 mm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távající obvodová zeď bytového dom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řechy</w:t>
        <w:tab/>
        <w:tab/>
        <w:tab/>
        <w:tab/>
        <w:t>2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 -  vlnitý plech SP 42/160/0,75</w:t>
        <w:tab/>
        <w:tab/>
        <w:t xml:space="preserve">  </w:t>
        <w:tab/>
        <w:tab/>
        <w:t xml:space="preserve">   40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  <w:szCs w:val="18"/>
        </w:rPr>
        <w:t xml:space="preserve">povrchová úprava: PVDF (polyvinyldenfluorid) nebo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olyester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rva: RAL 7032</w:t>
        <w:tab/>
        <w:t>i ze spodní strany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 -  Jäckel 60x40x2 - 5200 á 680 mm</w:t>
        <w:tab/>
        <w:t xml:space="preserve">  </w:t>
        <w:tab/>
        <w:t xml:space="preserve">  </w:t>
        <w:tab/>
        <w:t xml:space="preserve">   4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3 -  IPE 120 - 4100  á 1670 mm</w:t>
        <w:tab/>
        <w:tab/>
        <w:tab/>
        <w:t xml:space="preserve">  </w:t>
        <w:tab/>
        <w:t xml:space="preserve"> 12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 xml:space="preserve">povrchová úprava ocelových prvků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žárově zinkováno + lakováno práškovou barvo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barva: RAL 7032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3582035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- altán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4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podlahy</w:t>
        <w:tab/>
        <w:tab/>
        <w:tab/>
        <w:tab/>
        <w:t xml:space="preserve"> 355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hlazená betonová deska s kari sítí 150/150/6</w:t>
        <w:tab/>
        <w:tab/>
        <w:t xml:space="preserve"> 150 mm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 -  hydroizolace asfaltový SBS pás</w:t>
        <w:tab/>
        <w:tab/>
        <w:tab/>
        <w:t xml:space="preserve">  </w:t>
        <w:tab/>
        <w:t xml:space="preserve">     5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3 -  podkladní beton</w:t>
        <w:tab/>
        <w:tab/>
        <w:tab/>
        <w:t xml:space="preserve">    </w:t>
        <w:tab/>
        <w:tab/>
        <w:t xml:space="preserve"> 10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-  hutněná štěrkodrť (frakce 0-62)</w:t>
        <w:tab/>
        <w:tab/>
        <w:t xml:space="preserve">    </w:t>
        <w:tab/>
        <w:tab/>
        <w:t xml:space="preserve"> 10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5 -  hutněná pláň</w:t>
        <w:tab/>
        <w:tab/>
        <w:tab/>
        <w:tab/>
        <w:t xml:space="preserve">   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4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ěny a střechy pavilonu:</w:t>
        <w:tab/>
        <w:tab/>
        <w:t xml:space="preserve"> 210 mm</w:t>
      </w:r>
    </w:p>
    <w:p>
      <w:pPr>
        <w:pStyle w:val="Normal"/>
        <w:rPr>
          <w:rFonts w:ascii="Arial" w:hAnsi="Arial" w:cs="Arial"/>
          <w:b/>
          <w:b/>
          <w:bCs/>
          <w:color w:val="538135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538135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polykarbonátová deska 600/31</w:t>
        <w:tab/>
        <w:tab/>
        <w:tab/>
        <w:tab/>
        <w:t xml:space="preserve">    16 mm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multikomůrková průsvitná deska 600/31 se zámky</w:t>
        <w:tab/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 hliníkový zámek - systémový profil U 32/54</w:t>
        <w:tab/>
        <w:t xml:space="preserve">  </w:t>
        <w:tab/>
        <w:t xml:space="preserve">    54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 </w:t>
      </w:r>
      <w:r>
        <w:rPr>
          <w:rFonts w:cs="Arial" w:ascii="Arial" w:hAnsi="Arial"/>
          <w:sz w:val="18"/>
          <w:szCs w:val="18"/>
        </w:rPr>
        <w:t>nosný smrkový trámek 80/140</w:t>
      </w:r>
      <w:r>
        <w:rPr>
          <w:rFonts w:cs="Arial" w:ascii="Arial" w:hAnsi="Arial"/>
          <w:bCs/>
          <w:sz w:val="18"/>
          <w:szCs w:val="18"/>
        </w:rPr>
        <w:tab/>
        <w:tab/>
        <w:tab/>
        <w:t xml:space="preserve">    </w:t>
        <w:tab/>
        <w:t xml:space="preserve">  </w:t>
      </w:r>
      <w:r>
        <w:rPr>
          <w:rFonts w:cs="Arial" w:ascii="Arial" w:hAnsi="Arial"/>
          <w:sz w:val="18"/>
          <w:szCs w:val="18"/>
        </w:rPr>
        <w:t>140</w:t>
      </w:r>
      <w:r>
        <w:rPr>
          <w:rFonts w:cs="Arial" w:ascii="Arial" w:hAnsi="Arial"/>
          <w:bCs/>
          <w:sz w:val="18"/>
          <w:szCs w:val="18"/>
        </w:rPr>
        <w:t xml:space="preserve">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/>
        <w:drawing>
          <wp:inline distT="0" distB="0" distL="0" distR="0">
            <wp:extent cx="3610610" cy="235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D.1.1.c  Tabulka skladeb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2:18:00Z</dcterms:created>
  <dc:creator>josef.kocian</dc:creator>
  <dc:description/>
  <cp:keywords/>
  <dc:language>en-US</dc:language>
  <cp:lastModifiedBy>moebius</cp:lastModifiedBy>
  <cp:lastPrinted>2019-06-17T00:09:00Z</cp:lastPrinted>
  <dcterms:modified xsi:type="dcterms:W3CDTF">2020-07-15T16:21:00Z</dcterms:modified>
  <cp:revision>3</cp:revision>
  <dc:subject/>
  <dc:title>Technická  zpráva</dc:title>
</cp:coreProperties>
</file>