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Stavební úpravy v bytovém domě č.p. 357 parc.č.st. 2249 v k.ú Kolín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stavební úpravy dvou bytů (č. 3 a 17)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Dokumentace pro provedení stavby (PDPS)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Část - Elektroinstal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ind w:left="567" w:hanging="0"/>
        <w:rPr>
          <w:b/>
          <w:b/>
        </w:rPr>
      </w:pPr>
      <w:r>
        <w:rPr>
          <w:b/>
        </w:rPr>
        <w:t>OBSAH  DOKUMENTACE</w:t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1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ECHNICKÁ ZPRÁV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EZNAM KABELŮ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VÝKRESOVÁ ČÁST</w:t>
      </w:r>
    </w:p>
    <w:p>
      <w:pPr>
        <w:pStyle w:val="Normal"/>
        <w:ind w:left="61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ELEKTROINSTALACE - PŮDORYS  - BYT Č.3</w:t>
        <w:tab/>
        <w:tab/>
        <w:t>č.v.</w:t>
        <w:tab/>
        <w:t>E1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  <w:t xml:space="preserve">- SCHÉMA ROZVADĚČE R - BYT Č.3 </w:t>
        <w:tab/>
        <w:tab/>
        <w:tab/>
        <w:t>č.v.</w:t>
        <w:tab/>
        <w:t>E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  <w:t>- ROZVRŽENÍ ROZVADĚČE R - BYT Č.3</w:t>
        <w:tab/>
        <w:tab/>
        <w:tab/>
        <w:t>č.v.</w:t>
        <w:tab/>
        <w:t>E3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  <w:t>- ELEKTROINSTALACE - PŮDORYS  - BYT Č.17</w:t>
        <w:tab/>
        <w:tab/>
        <w:t>č.v.</w:t>
        <w:tab/>
        <w:t>E4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  <w:t>- SCHÉMA ROZVADĚČE R - BYT Č.17</w:t>
        <w:tab/>
        <w:tab/>
        <w:tab/>
        <w:t>č.v.</w:t>
        <w:tab/>
        <w:t>E5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</w:rPr>
      </w:pPr>
      <w:r>
        <w:rPr>
          <w:color w:val="000000"/>
        </w:rPr>
        <w:t>- ROZVRŽENÍ ROZVADĚČE R - BYT Č.17</w:t>
        <w:tab/>
        <w:tab/>
        <w:tab/>
        <w:t>č.v.</w:t>
        <w:tab/>
        <w:t>E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  <w:r>
        <w:br w:type="page"/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TECHNICKÁ   ZPRÁ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OBSAH:</w:t>
      </w:r>
    </w:p>
    <w:p>
      <w:pPr>
        <w:pStyle w:val="Contents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2409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osvod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. Oprávněné osob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á ustanov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1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normy a předpisy: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024092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00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0" w:name="__RefHeading___Toc90240910"/>
      <w:bookmarkEnd w:id="0"/>
      <w:r>
        <w:rPr>
          <w:color w:val="000000"/>
        </w:rPr>
        <w:t>Identifikační údaje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tabs>
          <w:tab w:val="clear" w:pos="708"/>
          <w:tab w:val="left" w:pos="3544" w:leader="none"/>
        </w:tabs>
        <w:ind w:left="3544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stavby:</w:t>
        <w:tab/>
        <w:t>Stavební úpravy v bytovém domě č.p. 357 parc.č.st. 2249 v k.ú Kolí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6"/>
        <w:tabs>
          <w:tab w:val="clear" w:pos="708"/>
          <w:tab w:val="left" w:pos="3544" w:leader="none"/>
        </w:tabs>
        <w:ind w:left="3540" w:hanging="2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:</w:t>
        <w:tab/>
        <w:t>k.ú. Kolín, parc.č. st. 2249, město Kolín, okres Kolín, Středočeský kraj, Česko</w:t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ind w:left="3540" w:hanging="2831"/>
        <w:rPr>
          <w:color w:val="000000"/>
        </w:rPr>
      </w:pPr>
      <w:r>
        <w:rPr>
          <w:color w:val="000000"/>
        </w:rPr>
        <w:t>Investor/stavebník:</w:t>
        <w:tab/>
        <w:t>Město Kolín, Karlovo náměstí 78, Kolín I, 28002 Kolín</w:t>
      </w:r>
    </w:p>
    <w:p>
      <w:pPr>
        <w:pStyle w:val="Normal"/>
        <w:tabs>
          <w:tab w:val="clear" w:pos="708"/>
          <w:tab w:val="left" w:pos="3544" w:leader="none"/>
        </w:tabs>
        <w:ind w:left="3540" w:hanging="2831"/>
        <w:rPr>
          <w:color w:val="000000"/>
        </w:rPr>
      </w:pPr>
      <w:r>
        <w:rPr>
          <w:color w:val="000000"/>
        </w:rPr>
      </w:r>
    </w:p>
    <w:p>
      <w:pPr>
        <w:pStyle w:val="Heading6"/>
        <w:tabs>
          <w:tab w:val="clear" w:pos="708"/>
          <w:tab w:val="left" w:pos="3544" w:leader="none"/>
        </w:tabs>
        <w:ind w:left="3544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projektant:</w:t>
        <w:tab/>
        <w:t>Ing. arch. Jaroslav Janoušek, Eliščina Třída, Nymburk, 288 02</w:t>
      </w:r>
    </w:p>
    <w:p>
      <w:pPr>
        <w:pStyle w:val="Heading6"/>
        <w:tabs>
          <w:tab w:val="clear" w:pos="708"/>
          <w:tab w:val="left" w:pos="3544" w:leader="none"/>
        </w:tabs>
        <w:ind w:left="3544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3544" w:leader="none"/>
        </w:tabs>
        <w:ind w:left="3544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ant části elektro:</w:t>
        <w:tab/>
        <w:t>Ing. Jan Bejšovec</w:t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1" w:name="__RefHeading___Toc90240911"/>
      <w:bookmarkEnd w:id="1"/>
      <w:r>
        <w:rPr>
          <w:color w:val="000000"/>
        </w:rPr>
        <w:t>Rozsah dokumentace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Tato část dokumentace řeší elektroinstalaci na akci „</w:t>
      </w:r>
      <w:r>
        <w:rPr/>
        <w:t>Stavební úpravy v bytovém domě č.p. 357 parc.č.st. 2249 v k.ú Kolín“. Dokumentace pro provedení stavby je vypracována dle požadavků investora a v souladu s aktuálně platnými normami a předpisy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90240912"/>
      <w:bookmarkEnd w:id="2"/>
      <w:r>
        <w:rPr>
          <w:color w:val="000000"/>
        </w:rPr>
        <w:t>Výchozí podklady</w:t>
      </w:r>
    </w:p>
    <w:p>
      <w:pPr>
        <w:pStyle w:val="Normal"/>
        <w:numPr>
          <w:ilvl w:val="0"/>
          <w:numId w:val="5"/>
        </w:numPr>
        <w:rPr/>
      </w:pPr>
      <w:r>
        <w:rPr/>
        <w:t>Požadavky investor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vební dispozice </w:t>
      </w:r>
    </w:p>
    <w:p>
      <w:pPr>
        <w:pStyle w:val="Normal"/>
        <w:numPr>
          <w:ilvl w:val="0"/>
          <w:numId w:val="5"/>
        </w:numPr>
        <w:rPr/>
      </w:pPr>
      <w:r>
        <w:rPr/>
        <w:t>Obhlídka stavb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3" w:name="__RefHeading___Toc90240913"/>
      <w:bookmarkEnd w:id="3"/>
      <w:r>
        <w:rPr>
          <w:color w:val="000000"/>
        </w:rPr>
        <w:t>Popis řešení</w:t>
      </w:r>
    </w:p>
    <w:p>
      <w:pPr>
        <w:pStyle w:val="Normal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1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Silnoproud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e výše uvedeném domě dojde k rekonstrukci 2 bytových jednotek (č.3 a 17). Součástí rekonstrukce je i rekonstrukce elektroinstalace, která bude kompletně vyměněna za novou. Obě bytové jednotky jsou identické, a proto se veškerý popis týká obou jednotek, pokud je v některé části mezi nimi rozdíl, bude pro každou jednotku daný problém popsán samostatně.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zhledem k tomu, že nová elektroinstalace bude oproti původní rozšířená, bude nutné požádat o nové připojení u místního distributora elektrické energie. Taktéž bude nutné natáhnout nové přívodní kabely mezi elektroměrem (umístěným v přízemí domu) a bytovým rozvaděčem.</w:t>
      </w:r>
    </w:p>
    <w:p>
      <w:pPr>
        <w:pStyle w:val="Normal"/>
        <w:ind w:left="1134" w:firstLine="284"/>
        <w:jc w:val="both"/>
        <w:rPr>
          <w:color w:val="000000"/>
          <w:highlight w:val="yellow"/>
        </w:rPr>
      </w:pPr>
      <w:r>
        <w:rPr>
          <w:color w:val="000000"/>
        </w:rPr>
        <w:t xml:space="preserve">Bytový rozvaděč bude umístěn v předsíni/zádveří zasekaný ve zdi. V tomto rozvaděči budou umístěny jistící a ovládací přístroje pro jednotlivé obvody el. instalace umístěné v daném bytě. 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 xml:space="preserve">V bytovém rozvaděči budou umístěny jistící a ovládací přístroje pro jednotlivé obvody el. instalace umístěné v daném bytě. 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lastní silnoproudá elektroinstalace bude provedena v soustavě 3PE + N ~ 50Hz, 230/400V/TN-C-S. Ochrana před nebezpečným dotykem bude provedena automatickým odpojením od zdroje, přídavná pospojováním, doplňková proudovými chrániči. Rozvody silnoproudé budou vesměs provedeny vodiči CYKY pod omítkou. V bytě č.17 povedou částečně v podhledu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 každém bytovém rozvaděči bude umístěna zemnící svorkovnice, na kterou bude připojeno ochranné pospojování z koupelen kabelem H07V-U.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Nad vstupními dveřmi bude umístěna nástěnná krabice pro případné ukončení optického kabelu a umístění optického převodníku. Do této krabice bude přivedená chránička (1420_K50D s protahovacím drátem/šňůrou) z chodby z místa kde končí stávající optické kabely.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edení kabelů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byt č.3 – Kabely budou zasekané pod omítkou. Kabely pro zásuvky budou zasekané ve zdi cca 0,2m nad podlahou, pod zásuvkou budou uhýbat směrem k zásuvce. kabely pro svítidla budou zasekané 0,2 pod stropem, odkud budou uhýbat nad vypínačem směrem k vypínači, ke světlům povedou stropem kolmo ke stěně. Z nástěnné krabice nad vstupními dveřmi povede 2x chránička (1420_K50D s protahovacím drátem/šňůrou po jedné do každého pokoje, viz výkresová dokumentace. Tyto chráničky budou zasekané ve zdi 0,2m nad podlahou. Povedou ve stejné drážce jako silové kabely. V pokojích budou ukončeny v příslušných elektroinstalačních krabicích, jež budou opatřeny designovou záslepko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byt č.17 – Vzhledem k tomu, že zde bude instalován podhled v celém bytě, budou vodorovné rozvody vedeny podhledem a zasekávat se budou kabely pouze od podhledu svisle dolů k danému přístroji. Z nástěnné krabice nad vstupními dveřmi povede 2x chránička (1420_K50D s protahovacím drátem/šňůrou po jedné do každého pokoje, viz výkresová dokumentace. Tyto chráničky povedou v podhledu, zasekané budou mezi podhledem a příslušnou elektroinstalační krabicí jež budou opatřeny designovou záslepkou.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Osvětlení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Osvětlení v bytech je provedeno přisazenými/zapuštěnými svítidly. Pozor v koupelně je třeba umístit světla min. 600 mm od hrany sprchového koutu!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 kuchyni bude osvětlení pracovní desky provedeno LED páskem, světelný vývod S10. Kabel od vypínače bude ukončen v krajní skříňce, kde bude umístěn i příslušný zdroj od LED pásku. Tento zdroj musí být typu SELV/PELV</w:t>
      </w:r>
    </w:p>
    <w:p>
      <w:pPr>
        <w:pStyle w:val="Normal"/>
        <w:numPr>
          <w:ilvl w:val="1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Větrání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 koupelně bude instalován nástěnný ventilátor, který bude ústit do světlíku. V kuchyni bude instalována digestoř, která bude odvětrána do původního komínu, jež bude vyvložkován.</w:t>
      </w:r>
    </w:p>
    <w:p>
      <w:pPr>
        <w:pStyle w:val="Normal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Slaboproud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Kromě výše uvedené krabice pro ukončení optického kabelu bude ještě v bytě rozveden metalický kabel FTP cat.6 a dále bude provedeno napojení na stávající společnou anténu, která vede světlíkem domu. Zde je nutné vybudovat odbočku do jednotlivého bytu. Domácí telefon včetně rozvodů zůstává stávající.</w:t>
      </w:r>
    </w:p>
    <w:p>
      <w:pPr>
        <w:pStyle w:val="Normal"/>
        <w:ind w:left="993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Obecně</w:t>
      </w:r>
    </w:p>
    <w:p>
      <w:pPr>
        <w:pStyle w:val="Normal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 xml:space="preserve">V této dokumentaci jsou uvedena veškerá rozvodná vedení a to jak silnoproudá, tak slaboproudá. Tato projektová dokumentace neřeší hromosvod, jelikož stavební úpravy jsou uvnitř stávajícího domu. 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Rozmístění el. vývodů a přístrojů je provedeno podle požadavků. Při realizaci je nutné provést některá upřesnění, hlavně pro rozmístění a provedení vývodů v kuchyňské lince.</w:t>
      </w:r>
    </w:p>
    <w:p>
      <w:pPr>
        <w:pStyle w:val="Normal"/>
        <w:ind w:left="1134" w:firstLine="284"/>
        <w:jc w:val="both"/>
        <w:rPr>
          <w:color w:val="000000"/>
        </w:rPr>
      </w:pPr>
      <w:r>
        <w:rPr>
          <w:color w:val="000000"/>
        </w:rPr>
        <w:t>V průběhu realizace je nutno každý kabel je popsat značkou (WL – silnoproud, WS – slaboproud) a pořadovým číslem. Při realizaci je nutné kabel těmito značkami označit, a to na obou jeho koncích a smyčkách. Pozor, jak je uvedeno výše, každý byt má svůj bytový rozvaděč a tudíž nutno mít na paměti, že i když číslování jednotlivých zařízení je v bytech vesměs stejné, NAPÁJÍ DANÝ BYTOVÝ ROZVADĚČ POUZE ZAŘÍZENÍ DANÉHO BYTU.</w:t>
      </w:r>
    </w:p>
    <w:p>
      <w:pPr>
        <w:pStyle w:val="Normal"/>
        <w:ind w:left="1134" w:firstLine="284"/>
        <w:jc w:val="both"/>
        <w:rPr/>
      </w:pPr>
      <w:r>
        <w:rPr/>
        <w:t>Připojování elektrických spotřebičů je nutno svěřit kvalifikovanému elektrikáři. Pro volbu spotřebičů je třeba respektovat vnější vlivy a přizpůsobit tomu provedení těchto spotřebičů, event. realizovat zvýšenou ochranu proti nebezpečnému dotyku.</w:t>
      </w:r>
    </w:p>
    <w:p>
      <w:pPr>
        <w:pStyle w:val="Normal"/>
        <w:ind w:left="1134" w:firstLine="284"/>
        <w:jc w:val="both"/>
        <w:rPr/>
      </w:pPr>
      <w:r>
        <w:rPr/>
        <w:t>Před vlastním začátkem prací na elektroinstalaci je nutné projít s investorem (architektem) nebo pověřenou osobou celý byt a ujasnit, případně odsouhlasit, si rozmístění jednotlivých zařízení, zejména zařízení umístěných v interiérových celcích (nábytek, kuchyňská linka, atd.)</w:t>
      </w:r>
    </w:p>
    <w:p>
      <w:pPr>
        <w:pStyle w:val="Normal"/>
        <w:ind w:left="1134" w:firstLine="284"/>
        <w:jc w:val="both"/>
        <w:rPr/>
      </w:pPr>
      <w:r>
        <w:rPr>
          <w:b/>
        </w:rPr>
        <w:t>Elektrická instalace musí být provedena dle platných technických norem.</w:t>
      </w:r>
    </w:p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90240914"/>
      <w:bookmarkEnd w:id="4"/>
      <w:r>
        <w:rPr/>
        <w:t>Prostředí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Stanovení základních charakteristik, ČSN 33 2000 - 3 Stanovení vnějších vlivů je provedeno takto: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a)</w:t>
        <w:tab/>
        <w:t>V prostorech, které jsou dle ČSN 33 2000-5-51 ed. 3 považovány za normální, se protokolárně neurčují:</w:t>
      </w:r>
    </w:p>
    <w:p>
      <w:pPr>
        <w:pStyle w:val="Normal"/>
        <w:ind w:left="709" w:firstLine="284"/>
        <w:jc w:val="both"/>
        <w:rPr/>
      </w:pPr>
      <w:r>
        <w:rPr>
          <w:color w:val="000000"/>
        </w:rPr>
        <w:t>- jedná se o všechny prostory v bytu mimo místnost - koupelny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Za prostory normální se považují i prostory s charakteristikami: AA1, AA2, AA3, AA5,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>AA8, AC2, AE4, AE5, AE6, AM4, AN2, AN3, AR2, AR3, BC2, BE3, BE2N1, BE2N2, BE3, BE3N1, BE3N2, BE3N3, BE4, CA2, CB2</w:t>
      </w:r>
    </w:p>
    <w:p>
      <w:pPr>
        <w:pStyle w:val="Normal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284"/>
        <w:jc w:val="both"/>
        <w:rPr/>
      </w:pPr>
      <w:r>
        <w:rPr>
          <w:color w:val="000000"/>
        </w:rPr>
        <w:t>b)</w:t>
        <w:tab/>
        <w:t>Prostory, pro které jsou vnější vlivy stanoveny normou nebo jiným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předpisem:</w:t>
      </w:r>
    </w:p>
    <w:p>
      <w:pPr>
        <w:pStyle w:val="Normal"/>
        <w:ind w:left="285" w:firstLine="708"/>
        <w:jc w:val="both"/>
        <w:rPr>
          <w:color w:val="000000"/>
        </w:rPr>
      </w:pPr>
      <w:r>
        <w:rPr>
          <w:color w:val="000000"/>
        </w:rPr>
        <w:t>- koupelna</w:t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5" w:name="__RefHeading___Toc90240915"/>
      <w:bookmarkEnd w:id="5"/>
      <w:r>
        <w:rPr>
          <w:color w:val="000000"/>
        </w:rPr>
        <w:t>Energetická bilance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 xml:space="preserve">V daných bytech bude elektřina sloužit jak pro svícení a napájení klasických spotřebičů s pohyblivým přívodem, tak zejména pro vaření, pečení a ohřev vody. Z toho tedy na základě normy ČSN 33 2130 vyplývá stupeň elektrizace: 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47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77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Zařízen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Příkon </w:t>
            </w:r>
            <w:r>
              <w:rPr>
                <w:rFonts w:eastAsia="Calibri"/>
                <w:b/>
                <w:bCs/>
                <w:color w:val="000000"/>
                <w:lang w:val="en-GB"/>
              </w:rPr>
              <w:t>[kW]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ačk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ušičk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Troub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Vařič/Varná desk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oile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vítidl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8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ásuvky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Ostatn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Celkem: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5,8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oudobos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7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elkem v soudobost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1,06 kW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709" w:firstLine="284"/>
        <w:jc w:val="both"/>
        <w:rPr>
          <w:rFonts w:eastAsia="Calibri"/>
          <w:color w:val="000000"/>
          <w:highlight w:val="yellow"/>
        </w:rPr>
      </w:pPr>
      <w:r>
        <w:rPr>
          <w:rFonts w:eastAsia="Calibri"/>
          <w:color w:val="000000"/>
          <w:highlight w:val="yellow"/>
        </w:rPr>
      </w:r>
    </w:p>
    <w:p>
      <w:pPr>
        <w:pStyle w:val="Normal"/>
        <w:ind w:left="709" w:firstLine="284"/>
        <w:jc w:val="both"/>
        <w:rPr>
          <w:b/>
          <w:b/>
          <w:color w:val="000000"/>
        </w:rPr>
      </w:pPr>
      <w:r>
        <w:rPr>
          <w:b/>
          <w:color w:val="000000"/>
        </w:rPr>
        <w:t>Max. soudobý příkon na byt je tedy po zaokrouhlení P</w:t>
      </w:r>
      <w:r>
        <w:rPr>
          <w:b/>
          <w:color w:val="000000"/>
          <w:vertAlign w:val="subscript"/>
        </w:rPr>
        <w:t>p</w:t>
      </w:r>
      <w:r>
        <w:rPr>
          <w:b/>
          <w:color w:val="000000"/>
        </w:rPr>
        <w:t xml:space="preserve"> = 11 kW.</w:t>
      </w:r>
    </w:p>
    <w:p>
      <w:pPr>
        <w:pStyle w:val="Normal"/>
        <w:ind w:left="709" w:firstLine="284"/>
        <w:jc w:val="both"/>
        <w:rPr/>
      </w:pPr>
      <w:r>
        <w:rPr>
          <w:bCs/>
          <w:color w:val="000000"/>
        </w:rPr>
        <w:t>Předpokládám hospodářské měření třífázové s jištěním 3x20A/B.</w:t>
      </w:r>
    </w:p>
    <w:p>
      <w:pPr>
        <w:pStyle w:val="Normal"/>
        <w:ind w:left="709" w:firstLine="284"/>
        <w:jc w:val="both"/>
        <w:rPr>
          <w:bCs/>
          <w:color w:val="000000"/>
        </w:rPr>
      </w:pPr>
      <w:r>
        <w:rPr>
          <w:bCs/>
          <w:color w:val="000000"/>
        </w:rPr>
        <w:t>Použitou sazbu event. dvousazbu zvolí uživatel z nabídky distribuční společnosti.</w:t>
      </w:r>
    </w:p>
    <w:p>
      <w:pPr>
        <w:pStyle w:val="Normal"/>
        <w:ind w:left="709" w:firstLine="284"/>
        <w:jc w:val="both"/>
        <w:rPr>
          <w:bCs/>
          <w:color w:val="000000"/>
        </w:rPr>
      </w:pPr>
      <w:r>
        <w:rPr>
          <w:bCs/>
          <w:color w:val="000000"/>
        </w:rPr>
        <w:t>Přívodní kabel od elektroměru bude CYKY-O 4x10.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bCs/>
          <w:color w:val="000000"/>
        </w:rPr>
        <w:t>V bytovém rozvaděči dojde k přeměně sítě TN-C na síť TN-S</w:t>
      </w:r>
      <w:r>
        <w:rPr>
          <w:color w:val="000000"/>
        </w:rPr>
        <w:t>.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6" w:name="__RefHeading___Toc90240916"/>
      <w:bookmarkEnd w:id="6"/>
      <w:r>
        <w:rPr>
          <w:color w:val="000000"/>
        </w:rPr>
        <w:t>Hromosvod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Není součástí této PD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7" w:name="__RefHeading___Toc90240917"/>
      <w:bookmarkEnd w:id="7"/>
      <w:r>
        <w:rPr/>
        <w:t>. Oprávněné osoby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Všechny práce na el. zařízení budou provedeny pouze pracovníky nebo organizací s oprávněním pro práce na el. zařízení s respektováním všech platných norem a předpisů tak, aby nebyla ohrožena bezpečnost práce ani provozu.</w:t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8" w:name="__RefHeading___Toc90240918"/>
      <w:bookmarkEnd w:id="8"/>
      <w:r>
        <w:rPr/>
        <w:t>Společná ustanovení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 xml:space="preserve">Jakékoliv změny v projektové dokumentaci, předané stavebníkovi, které vyplynou při realizaci a úpravách s vybranými specializovanými firmami, jsou brány jako nová skutečnost a nebudou řešeny a brány jako součást původního navrhovaného projektu. Jedná se nové přepracování projektové dokumentace, které řeší stavebník s vybranými specializovanými firmami. </w:t>
      </w:r>
    </w:p>
    <w:p>
      <w:pPr>
        <w:pStyle w:val="Heading1"/>
        <w:numPr>
          <w:ilvl w:val="0"/>
          <w:numId w:val="4"/>
        </w:numPr>
        <w:rPr>
          <w:color w:val="000000"/>
        </w:rPr>
      </w:pPr>
      <w:bookmarkStart w:id="9" w:name="__RefHeading___Toc90240919"/>
      <w:bookmarkEnd w:id="9"/>
      <w:r>
        <w:rPr>
          <w:color w:val="000000"/>
        </w:rPr>
        <w:t>Použité normy a předpisy: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ČSN 33 2130 ed.2 - Elektrické instalace nízkého napětí - Vnitřní elektrické rozvody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ČSN 33 2000-4-41 ed.3 - Elektrické instalace nízkého napětí - Část 4-41: Ochranná opatření pro zajištění bezpečnosti - Ochrana před úrazem elektrickým proudem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ČSN 33 2000-5-54 ed.3 - Elektrické instalace nízkého napětí - Část 5-54: Výběr a stavba elektrických zařízení - Uzemnění a ochranné vodiče</w:t>
      </w:r>
    </w:p>
    <w:p>
      <w:pPr>
        <w:pStyle w:val="Normal"/>
        <w:ind w:left="709" w:firstLine="284"/>
        <w:jc w:val="both"/>
        <w:rPr>
          <w:color w:val="000000"/>
        </w:rPr>
      </w:pPr>
      <w:r>
        <w:rPr>
          <w:color w:val="000000"/>
        </w:rPr>
        <w:t>ČSN 33 2000-7-701 ed.2 - Elektrické instalace nízkého napětí - Část 7-701: Zařízení jednoúčelová a ve zvláštních objektech - Prostory s vanou nebo sprchou</w:t>
      </w:r>
    </w:p>
    <w:p>
      <w:pPr>
        <w:pStyle w:val="Normal"/>
        <w:ind w:left="709" w:firstLine="360"/>
        <w:rPr>
          <w:color w:val="000000"/>
        </w:rPr>
      </w:pPr>
      <w:r>
        <w:rPr>
          <w:color w:val="000000"/>
        </w:rPr>
        <w:t>ČSN 33 2000-5-52 ed. 2 - Elektrické instalace nízkého napětí - Část 5-52: Výběr a stavba elektrických zařízení - Elektrická vedení</w:t>
      </w:r>
    </w:p>
    <w:p>
      <w:pPr>
        <w:pStyle w:val="Normal"/>
        <w:ind w:left="709" w:firstLine="360"/>
        <w:rPr/>
      </w:pPr>
      <w:r>
        <w:rPr/>
        <w:t>Zákon č. 22/97 Sb., o technických požadavcích na výrobky a jeho prováděcí předpisy:</w:t>
      </w:r>
    </w:p>
    <w:p>
      <w:pPr>
        <w:pStyle w:val="Normal"/>
        <w:numPr>
          <w:ilvl w:val="0"/>
          <w:numId w:val="7"/>
        </w:numPr>
        <w:rPr/>
      </w:pPr>
      <w:r>
        <w:rPr/>
        <w:t>Nařízení vlády č.17/2003 Sb., Technické požadavky na zařízení NN</w:t>
      </w:r>
    </w:p>
    <w:p>
      <w:pPr>
        <w:pStyle w:val="Normal"/>
        <w:numPr>
          <w:ilvl w:val="0"/>
          <w:numId w:val="7"/>
        </w:numPr>
        <w:rPr/>
      </w:pPr>
      <w:r>
        <w:rPr/>
        <w:t>Nařízení vlády č.616/2006 Sb., Technické požadavky na výrobky z hlediska elmg. kompatibility • Vyhláška 23/2008 v platném znění</w:t>
      </w:r>
    </w:p>
    <w:p>
      <w:pPr>
        <w:pStyle w:val="Normal"/>
        <w:numPr>
          <w:ilvl w:val="0"/>
          <w:numId w:val="7"/>
        </w:numPr>
        <w:rPr/>
      </w:pPr>
      <w:r>
        <w:rPr/>
        <w:t>Vyhláška ČÚBP č. 324/90 Sb., o bezpečnosti práce a technických zařízeních při stavebních pracích.</w:t>
      </w:r>
    </w:p>
    <w:p>
      <w:pPr>
        <w:pStyle w:val="Normal"/>
        <w:numPr>
          <w:ilvl w:val="0"/>
          <w:numId w:val="7"/>
        </w:numPr>
        <w:rPr/>
      </w:pPr>
      <w:r>
        <w:rPr/>
        <w:t>Zákon č. 458/2000 Sb., energetický zákon</w:t>
      </w:r>
    </w:p>
    <w:p>
      <w:pPr>
        <w:pStyle w:val="Normal"/>
        <w:numPr>
          <w:ilvl w:val="0"/>
          <w:numId w:val="7"/>
        </w:numPr>
        <w:rPr/>
      </w:pPr>
      <w:r>
        <w:rPr/>
        <w:t>Vyhláška MPO č.51/2006 Sb., Podmínky dodávek elektřiny.....</w:t>
      </w:r>
    </w:p>
    <w:p>
      <w:pPr>
        <w:pStyle w:val="Heading1"/>
        <w:numPr>
          <w:ilvl w:val="0"/>
          <w:numId w:val="4"/>
        </w:numPr>
        <w:rPr/>
      </w:pPr>
      <w:bookmarkStart w:id="10" w:name="__RefHeading___Toc90240920"/>
      <w:bookmarkEnd w:id="10"/>
      <w:r>
        <w:rPr>
          <w:color w:val="000000"/>
        </w:rPr>
        <w:t>Závěr</w:t>
      </w:r>
    </w:p>
    <w:p>
      <w:pPr>
        <w:pStyle w:val="Normal"/>
        <w:ind w:left="709" w:firstLine="284"/>
        <w:jc w:val="both"/>
        <w:rPr/>
      </w:pPr>
      <w:r>
        <w:rPr/>
        <w:t>Elektroinstalace musí být provedena v souladu s předpisy a ČSN platnými v době realizace.</w:t>
      </w:r>
    </w:p>
    <w:p>
      <w:pPr>
        <w:pStyle w:val="Normal"/>
        <w:ind w:left="709" w:firstLine="284"/>
        <w:jc w:val="both"/>
        <w:rPr/>
      </w:pPr>
      <w:r>
        <w:rPr/>
        <w:t>Dodavatelská firma musí zajistit vedení realizace stavby autorizovanou osobou ve smyslu zákona č.360/l992Sb. ve znění pozdějších změn č.164/l993Sb. a č.275/1994Sb. na základě požadavku stavebního zákona. Dále bude vhodným konstrukčním a dispozičním řešením v průběhu projektové přípravy (umístění rozvaděčů, umístění kabelových tras, ochrana kabelů před poškozením atd.) eliminováno na minimum nebezpečí úrazu elektrickým proudem při provozu.</w:t>
      </w:r>
    </w:p>
    <w:p>
      <w:pPr>
        <w:pStyle w:val="Normal"/>
        <w:ind w:left="709" w:firstLine="284"/>
        <w:jc w:val="both"/>
        <w:rPr>
          <w:color w:val="000000"/>
        </w:rPr>
      </w:pPr>
      <w:r>
        <w:rPr/>
        <w:t>Zařízení bude uvedeno do provozu až po provedení výchozí revize el. instalace a pořízení revizní zprávy dle ČSN 332000-6 ed2.</w:t>
      </w:r>
    </w:p>
    <w:p>
      <w:pPr>
        <w:pStyle w:val="Normal"/>
        <w:jc w:val="both"/>
        <w:rPr>
          <w:color w:val="000000"/>
          <w:highlight w:val="yellow"/>
          <w:u w:val="single"/>
        </w:rPr>
      </w:pPr>
      <w:r>
        <w:rPr>
          <w:color w:val="000000"/>
          <w:highlight w:val="yellow"/>
          <w:u w:val="single"/>
        </w:rPr>
      </w:r>
    </w:p>
    <w:p>
      <w:pPr>
        <w:pStyle w:val="Normal"/>
        <w:jc w:val="both"/>
        <w:rPr>
          <w:color w:val="000000"/>
          <w:highlight w:val="yellow"/>
          <w:u w:val="single"/>
        </w:rPr>
      </w:pPr>
      <w:r>
        <w:rPr>
          <w:color w:val="000000"/>
          <w:highlight w:val="yellow"/>
          <w:u w:val="single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Ing. Jan Bejšovec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>12/2021</w:t>
      </w:r>
    </w:p>
    <w:sectPr>
      <w:footerReference w:type="default" r:id="rId2"/>
      <w:type w:val="nextPage"/>
      <w:pgSz w:w="11906" w:h="16838"/>
      <w:pgMar w:left="993" w:right="991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15"/>
        </w:tabs>
        <w:ind w:left="615" w:hanging="6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rFonts w:ascii="Arial" w:hAnsi="Arial" w:cs="Arial"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color w:val="000000"/>
      <w:sz w:val="24"/>
      <w:szCs w:val="24"/>
    </w:rPr>
  </w:style>
  <w:style w:type="character" w:styleId="Nadpis4Char">
    <w:name w:val="Nadpis 4 Char"/>
    <w:qFormat/>
    <w:rPr>
      <w:sz w:val="28"/>
    </w:rPr>
  </w:style>
  <w:style w:type="character" w:styleId="Nadpis5Char">
    <w:name w:val="Nadpis 5 Char"/>
    <w:qFormat/>
    <w:rPr>
      <w:rFonts w:ascii="Arial" w:hAnsi="Arial" w:cs="Arial"/>
      <w:sz w:val="24"/>
    </w:rPr>
  </w:style>
  <w:style w:type="character" w:styleId="Nadpis6Char">
    <w:name w:val="Nadpis 6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Nadpis7Char">
    <w:name w:val="Nadpis 7 Char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color w:val="000000"/>
      <w:kern w:val="2"/>
      <w:sz w:val="24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stupntext">
    <w:name w:val="Zástupný text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59:00Z</dcterms:created>
  <dc:creator>fsdf</dc:creator>
  <dc:description/>
  <cp:keywords/>
  <dc:language>en-US</dc:language>
  <cp:lastModifiedBy>Jan Bejšovec</cp:lastModifiedBy>
  <cp:lastPrinted>2011-05-11T16:49:00Z</cp:lastPrinted>
  <dcterms:modified xsi:type="dcterms:W3CDTF">2021-12-13T13:05:00Z</dcterms:modified>
  <cp:revision>36</cp:revision>
  <dc:subject/>
  <dc:title>Seznam dokumentace</dc:title>
</cp:coreProperties>
</file>