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5542915" cy="925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72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68135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>REINVEST spol. s r.o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 xml:space="preserve">K Novému Dvoru 897/66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>142 00 Prah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53.6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949599"/>
                          <w:sz w:val="32"/>
                          <w:szCs w:val="1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>REINVEST spol. s r.o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 xml:space="preserve">K Novému Dvoru 897/66,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949599"/>
                          <w:sz w:val="32"/>
                          <w:szCs w:val="1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>142 00 Prah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VEST Spol.</w:t>
      </w:r>
      <w:r>
        <w:rPr>
          <w:sz w:val="16"/>
        </w:rPr>
        <w:t xml:space="preserve">    </w:t>
      </w:r>
    </w:p>
    <w:p>
      <w:pPr>
        <w:pStyle w:val="Textbubliny"/>
        <w:rPr>
          <w:rFonts w:ascii="Arial" w:hAnsi="Arial" w:cs="Times New Roman"/>
          <w:sz w:val="16"/>
          <w:szCs w:val="20"/>
        </w:rPr>
      </w:pPr>
      <w:r>
        <w:rPr>
          <w:rFonts w:cs="Times New Roman" w:ascii="Arial" w:hAnsi="Arial"/>
          <w:sz w:val="16"/>
          <w:szCs w:val="20"/>
        </w:rPr>
      </w:r>
    </w:p>
    <w:p>
      <w:pPr>
        <w:pStyle w:val="Normal"/>
        <w:rPr>
          <w:rFonts w:ascii="Arial" w:hAnsi="Arial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9.8.2018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610870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lnsWWW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Název a adresa stavby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94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ekonstrukce kanalizační stoky GIIIa – ul.Karlova,Kolí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3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7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</w:rPr>
                              <w:t xml:space="preserve">Firma  Comtes CZ spol. s r.o. nemá v uvedené lokalitě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 dokladů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Ing. 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48.1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lnsWWW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Název a adresa stavby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Arial"/>
                          <w:b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946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konstrukce kanalizační stoky GIIIa – ul.Karlova,Kolín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3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rFonts w:eastAsia="Arial"/>
                          <w:b/>
                          <w:bCs/>
                          <w:sz w:val="28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"/>
                          <w:b/>
                          <w:bCs/>
                          <w:sz w:val="28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Heading7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</w:rPr>
                        <w:t xml:space="preserve">Firma  Comtes CZ spol. s r.o. nemá v uvedené lokalitě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</w:rPr>
                        <w:t>dle předložených  dokladů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Ing. 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1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2:00Z</dcterms:created>
  <dc:creator>Fremut Petr</dc:creator>
  <dc:description/>
  <dc:language>en-US</dc:language>
  <cp:lastModifiedBy>lenovo</cp:lastModifiedBy>
  <cp:lastPrinted>2015-09-11T09:10:00Z</cp:lastPrinted>
  <dcterms:modified xsi:type="dcterms:W3CDTF">2018-08-09T07:27:00Z</dcterms:modified>
  <cp:revision>84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