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MŠ Bezručova – vybudování multifunkčního prostor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ísto akce : Stávající pavilón kuchyně MŠ se služebním bytem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ezručova 801, Kolín 2   st.p.č.4095/5, 4095/7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vestor   : Město Kolín, Karlovo náměstí 78, Kolín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94/4/2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4/2020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nový prostor pro dětská vystoupení MŠ se nachází v části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(cca 1/3) stávajícího pavilónu kuchyně MŠ se služebním bytem v Bezručově ulici v Kolíně 2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ůvodní využití stáv.pavilónu MŠ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2/3 –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- př.sklad kuchyně, archiv MŠ, služební byt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vé využití stáv.pavilónu MŠ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2/3 – stávající kuchyně MŠ ..... </w:t>
      </w:r>
      <w:r>
        <w:rPr>
          <w:rFonts w:cs="Courier New" w:ascii="Courier New" w:hAnsi="Courier New"/>
          <w:b/>
        </w:rPr>
        <w:t>beze změ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1/3 –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ro dětská divadelní a kulturní představení (besídky dětí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pouze pro max.1 třídu dětí (25 dětí MŠ 3-6 let + učitelky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 xml:space="preserve">rodiče + divadelní nebo loutko herci)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měna využití cca 1/3 stávajícího pavilónu MŠ + drobné stavební úpravy vnitřních nenosných příček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jedno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hlediska PO - celkem : 1 užitné 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hořlavý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suzovaná část stáv.pavilónu – typový ŽB systém MS 7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– ŽB skelet se ŽB sloupy a průvlaky + cihelné 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plynosilikátové zdiv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podlahy - BM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stropy – ŽB panelový tl.250 mm se ŽB průvlaky šíře 300 mm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SDK estetický podhled bez požadavku na pož.odol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-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konstrukce střechy – spádový beton + živičná krytin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ROZDĚLENÍ DO POŽÁRNÍCH ÚSEK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I když se nejedná o třídu MŠ, ve které jsou děti celodenně, ale pouze o prostor pro dětská představení pro 1 ze tříd MŠ, z hlediska bezpečnosti vyčleníme nově posuzovaný kulturní prostor MŠ od stávajících prostorů kuchyně .... jako samostatný P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PU1 - kulturní multifunkční prostor s šatnou dětí a hyg.zařízení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max.pro 1 třídu dětí MŠ (m.č.1.01-1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Ve stáv.místnosti pro plynový kotel,je umístěn pouze 1 plyn.kotel s výkonem do 50 kW (skutečnost 15 kW) - Max.výkon jednoho kotle do 50 kW, nebo součet výkonů do 100 kW .. u této místnosti s automat.plyn.kotlem se dle ČSN 070703 čl.5.1.a) - </w:t>
      </w:r>
      <w:r>
        <w:rPr>
          <w:rFonts w:cs="Courier New" w:ascii="Courier New" w:hAnsi="Courier New"/>
          <w:b/>
        </w:rPr>
        <w:t xml:space="preserve">nejedná </w:t>
      </w:r>
      <w:r>
        <w:rPr>
          <w:rFonts w:cs="Courier New" w:ascii="Courier New" w:hAnsi="Courier New"/>
        </w:rPr>
        <w:t xml:space="preserve">se o kotelnu III. kategorie ! Jde pouze o instalaci plyn.spotřebiče ... tato místnost může být součást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326550606"/>
      <w:bookmarkStart w:id="1" w:name="_1326550347"/>
      <w:bookmarkStart w:id="2" w:name="_1326550321"/>
      <w:bookmarkStart w:id="3" w:name="_1326550244"/>
      <w:bookmarkStart w:id="4" w:name="_1326550196"/>
      <w:bookmarkStart w:id="5" w:name="_1326550119"/>
      <w:bookmarkStart w:id="6" w:name="_1326550100"/>
      <w:bookmarkStart w:id="7" w:name="_1326549916"/>
      <w:bookmarkStart w:id="8" w:name="_1326549864"/>
      <w:bookmarkStart w:id="9" w:name="_1326549564"/>
      <w:bookmarkStart w:id="10" w:name="_1314446568"/>
      <w:bookmarkStart w:id="11" w:name="_1314446526"/>
      <w:bookmarkStart w:id="12" w:name="_1314446442"/>
      <w:bookmarkStart w:id="13" w:name="_1314446402"/>
      <w:bookmarkStart w:id="14" w:name="_1314446307"/>
      <w:bookmarkStart w:id="15" w:name="_1314446264"/>
      <w:bookmarkStart w:id="16" w:name="_1314445307"/>
      <w:bookmarkStart w:id="17" w:name="_1314445276"/>
      <w:bookmarkStart w:id="18" w:name="_1314445259"/>
      <w:bookmarkStart w:id="19" w:name="_1314445247"/>
      <w:bookmarkStart w:id="20" w:name="_1295436532"/>
      <w:bookmarkStart w:id="21" w:name="_1293367262"/>
      <w:bookmarkStart w:id="22" w:name="_1293367229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r>
        <w:rPr>
          <w:rFonts w:cs="Calibri" w:ascii="Calibri" w:hAnsi="Calibri"/>
          <w:color w:val="000000"/>
        </w:rPr>
        <w:object w:dxaOrig="10200" w:dyaOrig="2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22.1pt" filled="f" o:ole="">
            <v:imagedata r:id="rId3" o:title=""/>
          </v:shape>
          <o:OLEObject Type="Embed" ProgID="" ShapeID="ole_rId2" DrawAspect="Content" ObjectID="_1674885656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5,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5,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34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1,03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5,16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8          b = 0,6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8 m        n = 0,185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6 m</w:t>
        <w:tab/>
        <w:t xml:space="preserve">      k = 0,22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5,5 . 1,03 . 0,69 . 1 = 25,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9 ČSN 730802 max.rozměry PÚ 87 x 63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přilehlý prostor stávající kuchyně MŠ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Bez průkazu lze konstatovat, že tyto přilehlé stávající prostory kuchyně jednopodlažního objektu nevyjdou výš, než do </w:t>
      </w:r>
      <w:r>
        <w:rPr>
          <w:rFonts w:cs="Courier New" w:ascii="Courier New" w:hAnsi="Courier New"/>
          <w:b/>
        </w:rPr>
        <w:t>III SPB</w:t>
      </w:r>
      <w:r>
        <w:rPr>
          <w:rFonts w:cs="Courier New" w:ascii="Courier New" w:hAnsi="Courier New"/>
        </w:rPr>
        <w:t xml:space="preserve">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  <w:b/>
          <w:u w:val="single"/>
        </w:rPr>
        <w:t>D) POŽ.ODOLNOST KONSTRUKCÍ</w:t>
      </w:r>
      <w:r>
        <w:rPr>
          <w:rFonts w:cs="Courier New"/>
          <w:b/>
        </w:rPr>
        <w:t xml:space="preserve">            </w:t>
      </w:r>
      <w:r>
        <w:rPr>
          <w:rFonts w:cs="Courier New"/>
        </w:rPr>
        <w:t xml:space="preserve">ČSN 730802 TAB 12      </w:t>
      </w:r>
    </w:p>
    <w:p>
      <w:pPr>
        <w:pStyle w:val="Import8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hanging="0"/>
        <w:jc w:val="both"/>
        <w:rPr>
          <w:rFonts w:cs="Courier New"/>
        </w:rPr>
      </w:pPr>
      <w:r>
        <w:rPr>
          <w:rFonts w:cs="Courier New"/>
        </w:rPr>
        <w:t>Viz tabulky požár.odolnosti stavebních konstrukcí dle EUROKÓDŮ - Pavu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ruh konstrukce</w:t>
        <w:tab/>
        <w:t xml:space="preserve">                             III SPB</w:t>
        <w:tab/>
        <w:t>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p.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1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.dutinové tl.100 mm (tab.6.1.1)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áv.ŽB panelového stropu tl.250 mm ..... REI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30DP3</w:t>
        <w:tab/>
        <w:t>15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obvodové stěny zajišťující stabilitu</w:t>
        <w:tab/>
        <w:t xml:space="preserve">            REW 30+   REW 45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 mm (tab.6.1.3)....... REW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 mm (tab.6.1.3)..... REW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plynosil.tl.300 mm (tab.6.1.3)........ REW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osné konstrukce střech                                   R 1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.odolnost ŽB sloupů MS 71 (tab.2.1) ................... R 6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průvlaků MS 71 (tab.2.4) ................. R 6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...............................................................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Veškeré ohraničující konstrukce MŠ jsou druhu DP1 nebo DP2 ... vyhovuje vyhl.č.23/2008 Sb.§ 23, odst.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ho uzávěru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E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Kulturní multifunkční prostor s šatnou dětí a hyg.zař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ětská divadelní a kulturní představení (besídky dětí) pouze pro max.1 třídu dětí (25 dětí MŠ 3-6 let + 30 rodičů  + 10 osob učitelek a herců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děti 3-6 let dle ČSN 730802 poznámka 16) str.53 ..... osoby s omezenou schopností pohyb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ulturní místnost pro děti s rodiči, učiteli a herci – ČSN 730834 čl.5.6.9 b) ... projekt.kapacita navýšená o 30 % 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ěti ............................. E = 25 . 1,3 = 32,5 = 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rodiče, herci, učitelky .......... E = 40 . 1,3 = 5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33 + 52 = 85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38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u = 1 : K . (E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. S</w:t>
      </w:r>
      <w:r>
        <w:rPr>
          <w:rFonts w:cs="Courier New" w:ascii="Courier New" w:hAnsi="Courier New"/>
          <w:vertAlign w:val="subscript"/>
        </w:rPr>
        <w:t>1</w:t>
      </w:r>
      <w:r>
        <w:rPr>
          <w:rFonts w:cs="Courier New" w:ascii="Courier New" w:hAnsi="Courier New"/>
        </w:rPr>
        <w:t xml:space="preserve"> + E</w:t>
      </w:r>
      <w:r>
        <w:rPr>
          <w:rFonts w:cs="Courier New" w:ascii="Courier New" w:hAnsi="Courier New"/>
          <w:vertAlign w:val="subscript"/>
        </w:rPr>
        <w:t xml:space="preserve">2 </w:t>
      </w:r>
      <w:r>
        <w:rPr>
          <w:rFonts w:cs="Courier New" w:ascii="Courier New" w:hAnsi="Courier New"/>
        </w:rPr>
        <w:t>. S</w:t>
      </w:r>
      <w:r>
        <w:rPr>
          <w:rFonts w:cs="Courier New" w:ascii="Courier New" w:hAnsi="Courier New"/>
          <w:vertAlign w:val="subscript"/>
        </w:rPr>
        <w:t>2</w:t>
      </w:r>
      <w:r>
        <w:rPr>
          <w:rFonts w:cs="Courier New" w:ascii="Courier New" w:hAnsi="Courier New"/>
        </w:rPr>
        <w:t>) =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1 : 115 . (52 . 1 + 33 . 1,5) = 0,88 = 1 únikový pruh =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- skutečná šíře 1 x 800 + 1 x 900 mm    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15 osob - skutečnost 85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Dle vyhl.č.23/2008 Sb. § 2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dst.6) – na ÚC z MŠ nesmí být použity kývavé nebo turnike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dveře – vyhovuje (pouze otočné, posuvné a shrnov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ODSTUPOVÉ VZDÁLENOSTI</w:t>
      </w:r>
      <w:r>
        <w:rPr>
          <w:rFonts w:cs="Courier New" w:ascii="Courier New" w:hAnsi="Courier New"/>
          <w:b/>
        </w:rPr>
        <w:tab/>
        <w:t xml:space="preserve">  </w:t>
      </w: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stávajících oken a dveří PU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,2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do 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 = 2,1 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2) zpět od protějšího objektu ZŠ č.382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25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4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3 m 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  <w:r>
        <w:rPr>
          <w:rFonts w:cs="Courier New" w:ascii="Courier New" w:hAnsi="Courier New"/>
          <w:sz w:val="8"/>
          <w:szCs w:val="8"/>
          <w:lang w:val="en-US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 = 2,1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vzdálenost PU1 a protějšího pavilonu ZŠ je 2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árně nebezpečný prostor PU1 zasahuje pouze na pozemky p.p.č.2515/143, 2567/145 a 2515/18, které jsou dle výpisu z katastru ve vlastnictví investora – vyhovuje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Dle vyhl.č.23/2008 + změna č.268/2011 Sb. přílohy 3 odst.5 ..... posuzovaný objekt + příjezd k objektu vhodný pro zásah HZS se nachází mimo ochranné pásmo vysokého napětí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Závěr :</w:t>
      </w:r>
      <w:r>
        <w:rPr>
          <w:rFonts w:cs="Courier New" w:ascii="Courier New" w:hAnsi="Courier New"/>
        </w:rPr>
        <w:t xml:space="preserve"> Odstupy </w:t>
      </w:r>
      <w:r>
        <w:rPr>
          <w:rFonts w:cs="Courier New" w:ascii="Courier New" w:hAnsi="Courier New"/>
          <w:b/>
        </w:rPr>
        <w:t xml:space="preserve">vyhovují </w:t>
      </w:r>
      <w:r>
        <w:rPr>
          <w:rFonts w:cs="Courier New" w:ascii="Courier New" w:hAnsi="Courier New"/>
        </w:rPr>
        <w:t xml:space="preserve">vyhl.č.23/2008 Sb. § 11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G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- nevýrobní objekt ..... S = 134,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...........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- čl.4.4.b.1) - součin S a p = 134,4 . 35,5 = 4772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le ČSN 73087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C.2.2 lze stávající hydranty typu (D) považovat za vyhovující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ři platné tlakové zkoušce min. 0,1 MPa a při současném průtok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in. 0,27 l/s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voda 6 l/s bude zajištěna ze 2 stávajících podzemních vnějších hydrantů 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80 mm na potrubí min.J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- 100 mm, které jsou osazeny v Bezručově ulici na vodovodní síti před objektem ve vzdálenosti cca 150 m - vyhovuje max.vzdálenosti dle TAB 1 (max.150 m)- viz příloha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34,4 . 1,08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8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8 = 10,8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vstupní chodby kulturní místnosti navrhuji .. 2 x PHP práškový s 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chrana proti blesku : dle ČSN EN 62305 + dle vyhl.č.23/2008 § 9 bod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platných ČSN ukončena revizní zpráv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 posuzované části objektu se nevyskyt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odními radiátory s centrálním ohřevem v nástěnném automatickém plynovém turbokotli s výkonem do 50 kW (skutečnost 15 kW)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vod spalin + přívod vzduchu turbokotle do venkovního prostoru s vývodem nad střechu ... přes nehořlavou cihelnou obvodovou stěnu je navrženo sdruženým kovovým kouřovodem se vzduchovou mezerou sloužící k nasávání čerstvého vzduchu, kde vnitřní část slouží k odvodu spalin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8.6.1. Utěsněný prostup musí vykazovat požární odolnost shodnou s pož. dělící konstrukcí - EI 30 minu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CH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... prostory pro kulturní akce dětí MŠ, kde není instalována EPS, navrhuji instalaci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</w:rPr>
        <w:t>Do posuzovaných prostorů kulturní místnosti PU1 navrhuji osadit toto zařízení autonomní detekce a signalizace kouře v místnostech : V kulturní místnosti a šatně PU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I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, plynu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) V komunik.prostorách objektu se vyznačí směry </w:t>
      </w:r>
      <w:r>
        <w:rPr>
          <w:rFonts w:cs="Courier New" w:ascii="Courier New" w:hAnsi="Courier New"/>
          <w:b/>
        </w:rPr>
        <w:t>obou únikových cest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a objekt též doporučuji zpracovat pož. poplachové směrni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do PU2 – 1.N.P.- chodba kult.místnosti MŠ - chodba kuchyně MŠ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typu ...................................... EW-C 30 DP3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8.5.1.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  <w:sz w:val="28"/>
        </w:rPr>
        <w:t xml:space="preserve"> </w:t>
      </w:r>
      <w:r>
        <w:rPr>
          <w:rFonts w:cs="Courier New" w:ascii="Courier New" w:hAnsi="Courier New"/>
        </w:rPr>
        <w:t>V posuzované části objektu je ve vstupní chodbě (m.č.1.01) je osazen 1 stávající vnitřní hydrant starého typu 25 D s jednou zploštitelnou hadicí 20 m včetně proudnic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když ho pro námi posuzované nové využití PU1 nepožadujeme, nelze ho dle ČSN 730873 zrušit ! Nutno tento vnitřní hydrant udržovat v provozuschopném stavu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Do doby rekolaudace si nechá investor potvrdit tlakovou zkoušku stávajících vnitřních hydrantu typu 25 D (0,1 Mpa) při současném průtoku min. 0,27 l/s. (ne starší než 1 ro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V posuzovaném objektu se rozmístí příslušný počet PHP (viz str.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Posuzovaném multifunkčním kulturním prostoru MŠ navrhuji osadit zařízením autonomní detekce a signalizace kouře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Připojení tepelného spotřebiče se provede dle ČSN 734201, dále bude provedena revize spalinové cest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8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Veškerá upravovaná plynofikace a elektroinstalace + připojení jednotlivých spotřebičů v PU1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V době představení v kulturní místnosti PU1 bude vždy organizačně zajištěna i 2.úniková cesta z PU1 přes chodbu kuchyně ven na volné prostranství ! Tato podmínka bude zapracována do nové závazné vnitřní provozní směrnice posuzované MŠ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4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3:30:00Z</dcterms:created>
  <dc:creator>Mišák</dc:creator>
  <dc:description/>
  <cp:keywords/>
  <dc:language>en-US</dc:language>
  <cp:lastModifiedBy>admin</cp:lastModifiedBy>
  <cp:lastPrinted>2020-04-24T08:38:00Z</cp:lastPrinted>
  <dcterms:modified xsi:type="dcterms:W3CDTF">2020-05-13T07:43:00Z</dcterms:modified>
  <cp:revision>12</cp:revision>
  <dc:subject/>
  <dc:title/>
</cp:coreProperties>
</file>