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ECHNICKÁ ZPRÁVA </w:t>
      </w:r>
    </w:p>
    <w:p>
      <w:pPr>
        <w:pStyle w:val="Normal"/>
        <w:autoSpaceDE w:val="false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AZEV STAVBY: </w:t>
        <w:tab/>
        <w:t>Stavební úpravy BD Benešova 642-644</w:t>
      </w:r>
    </w:p>
    <w:p>
      <w:pPr>
        <w:pStyle w:val="Normal"/>
        <w:autoSpaceDE w:val="false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nížení energetické náročnosti - FÁZE 1 </w:t>
      </w:r>
    </w:p>
    <w:p>
      <w:pPr>
        <w:pStyle w:val="Normal"/>
        <w:autoSpaceDE w:val="false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>BENEŠOVA 642-644, PČ. 3964/1, 3964/2 A 3964/3, KOLÍ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nvestor: </w:t>
        <w:tab/>
        <w:tab/>
      </w:r>
      <w:r>
        <w:rPr>
          <w:rFonts w:cs="Arial" w:ascii="Arial" w:hAnsi="Arial"/>
          <w:bCs/>
        </w:rPr>
        <w:t xml:space="preserve">Město </w:t>
      </w:r>
      <w:r>
        <w:rPr>
          <w:rFonts w:cs="Arial" w:ascii="Arial" w:hAnsi="Arial"/>
        </w:rPr>
        <w:t>Kolín, Karlovo náměstí 78, 280 12, Kolí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jektová kancelář:</w:t>
        <w:tab/>
        <w:t>Revitali s.r.o., Ing. Martin Stybor.Ph. D, Mechovka 270,</w:t>
      </w:r>
    </w:p>
    <w:p>
      <w:pPr>
        <w:pStyle w:val="Normal"/>
        <w:spacing w:before="0" w:after="0"/>
        <w:ind w:left="2126" w:firstLine="6"/>
        <w:rPr>
          <w:rFonts w:ascii="Arial" w:hAnsi="Arial" w:cs="Arial"/>
        </w:rPr>
      </w:pPr>
      <w:r>
        <w:rPr>
          <w:rFonts w:cs="Arial" w:ascii="Arial" w:hAnsi="Arial"/>
        </w:rPr>
        <w:t xml:space="preserve">190 14, Praha Klánovice, tel.: 737 033 707, </w:t>
      </w:r>
    </w:p>
    <w:p>
      <w:pPr>
        <w:pStyle w:val="Normal"/>
        <w:ind w:left="2126" w:firstLine="6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revitali.cz, revitali@seznam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Projektant:       </w:t>
        <w:tab/>
        <w:t xml:space="preserve">Ing. Miroslav Vlas, Jarkovská 1289/1, Praha - Radotín 153 00, 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Autorizoval :</w:t>
        <w:tab/>
        <w:tab/>
        <w:t>Ing. M.Škoda, autoriz.inženýr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peň:</w:t>
        <w:tab/>
        <w:tab/>
        <w:t>dokumentace D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>březen 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Charakteristika rekonstruovaného objektu: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Bytový dům číslo popisné 642-644 +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jednopodlažní přístavba budovy s restaurací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s 1 PP a 1 - 7 NP podlažím, s polovalbovou střechou s vikýři.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restaurace je jednopodlažní s plochou střechou.</w:t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Hlavní budova má tvar obdélníku. 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lší budovy: 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vé části bytového domu (z pohledu od ulice Benešova) je proveden přístavek technického zázemí objektu s plochou pultovou střechou.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2. Popis stávajícího stavu: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ovedení vizuálního průzkumu a zkouškách poklepem lze konstatovat, že stav omítek je úměrný jejich stáří. </w:t>
      </w:r>
    </w:p>
    <w:p>
      <w:pPr>
        <w:pStyle w:val="Normlnweb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kt bytového domu: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 xml:space="preserve">V úrovni terénu jsou u obou podélných fasád provedeny anglické dvorky s ocelovým roštem.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vchody do objektu z dvorní podélné strany jsou provedeny betonové stříšky s plechovou krytinou. Nad vchodem ze strany od ulice Benešova je kovová stříška s plastovou krytinou, vedle tohoto vchodu je provedena další ocelová stříška s krytinou z trapézového plechu.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>Fasády objektu bytového domu jsou z většiny plochy uvažovány jako hladké (s linkami podél okenních otvorů) bez zateplení. Bytový dům má nad 6 NP po obvodě střešní vystouplou římsu.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bytového domu je poškozena římsa nad 6.NP v obou štítových stěnách. Dále je na objektu bytového domu dilatační trhlina po celé výšce budovy.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lně otvorů byly měněny v nedávné době a budou zachovány (mimo oken určených tímto projektem k výměně).</w:t>
      </w:r>
    </w:p>
    <w:p>
      <w:pPr>
        <w:pStyle w:val="Normlnweb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kt restaurace: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>V levé části bytového domu je jednopodlažní přístavek nyní sloužící jako restaurace.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sády objektu jsou hladké bez zateplení.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lně otvorů byly měněny v nedávné době a budou zachovány.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 xml:space="preserve">Střešní konstrukci tvoří plochá střecha s povlakovou krytinou, na střeše se nachází potrubí odvětrání objektu. V době zaměření nebyl střešní prostor zaměřen z důvodů nepřístupnosti. Prostupy střechou a sklon střechy nezakresleny. 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lší budovy: 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vé části bytového domu (z pohledu od ulice Benešova) je proveden přístavek technického zázemí objektu s plochou pultovou střechou s povlakovou krytinou, přístavek je též s hladkou nezateplenou omítkou. U této budovy budou navíc vyměněny dveřní otvory.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Návrh k provedení oprav a zateplení 1. fáze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 xml:space="preserve">Záměrem opravy 1. fáze je nově provést zateplení ve střešní rovině, tj. zateplení štítu budovy v úrovni střechy, výměna potřebných vrstev střešního pláště a vyměněna bet. krytiny </w:t>
        <w:br/>
        <w:t>(v rámci vikýřů bude nově provedena krytina z plechu). Nově se provede i nadkrokevní izolace z PUR izolačních desek (bez zásahu do interiéru a porušení parotěsné izolace).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provést výměnu veškerých nevyhovujících klempířských prvků střechy a štítů v úrovni střechy a veškerých dešťových svodů s napojením na stávající dešťovou kanalizaci + nutnou úpravu vedení bleskosvodu (dle dokumentace specialist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u w:val="single"/>
          <w:lang w:eastAsia="cs-CZ"/>
        </w:rPr>
      </w:pPr>
      <w:r>
        <w:rPr>
          <w:rFonts w:cs="Arial" w:ascii="Arial" w:hAnsi="Arial"/>
          <w:i/>
          <w:u w:val="single"/>
          <w:lang w:eastAsia="cs-CZ"/>
        </w:rPr>
        <w:t xml:space="preserve">Opravy poškozené římsy a provedení nového kontaktního zateplení štítu v úrovni stře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u w:val="single"/>
          <w:lang w:eastAsia="cs-CZ"/>
        </w:rPr>
      </w:pPr>
      <w:r>
        <w:rPr>
          <w:rFonts w:cs="Arial" w:ascii="Arial" w:hAnsi="Arial"/>
          <w:i/>
          <w:u w:val="single"/>
          <w:lang w:eastAsia="cs-CZ"/>
        </w:rPr>
        <w:t>budou postupovat tak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u w:val="single"/>
          <w:lang w:eastAsia="cs-CZ"/>
        </w:rPr>
      </w:pPr>
      <w:r>
        <w:rPr>
          <w:rFonts w:cs="Arial" w:ascii="Arial" w:hAnsi="Arial"/>
          <w:i/>
          <w:u w:val="single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 Odstranění nátěrů se špatnou adhezí k podkladu veškerého omítaného zdiva v úrovni střech (tj. štíty a zdivo výtahových šachet) + provedení demontáže stávajících klempířských prvků střechy (včetně svislých svodů) a bleskosvo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2. Zpevnění a injektáž vrstev po odstranění poškozených svrchních vrstev omítky - pouze v místech římsy. Zpevnění organo-křemičitým konsolidantem musí být provedeno na všech plochách původních poškozených částí s omítkami (předpoklad 10 % plochy). Praskliny </w:t>
        <w:br/>
        <w:t xml:space="preserve">v původní omítce budou opatrně proškrábány a opakovanou aplikací vhodného organo-křemičitého konsolidantu zpevněny. Trhliny říms budou zpevněny injektáží vápenným mlék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3. Doplnění jádrové omítky chybějících částí ploch. Zde je třeba dbát na kvalitu provedení </w:t>
        <w:br/>
        <w:t>a přiměřenou tvrdost doplňovací směsi (předpoklad 10 % ploch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cs-CZ"/>
        </w:rPr>
        <w:t xml:space="preserve">4. Provedení nových střešních souvrství šikmých střech a stříšek, veškeré prvky prostupující střešní krytinou musí být upraveny na nově prováděnou skladbu střešního pláště, </w:t>
        <w:br/>
        <w:t>tj. olemování odvzdušnění kanalizace, prostup potrubí VZT, včetně případného posunu potrubí výš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Provedení nového kontaktního zateplovacího systému štítů v úrovni střech (systém provádění Etics) - tepelná izolace minerální vata tl. 160 mm, u okenních ostění tl. 30 mm </w:t>
        <w:br/>
        <w:t>a zateplení původních stěn vikýřů z min. vaty tl. 50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eškeré izolace přilepeny systémovým lepidlem na srovnaný očištěný povrch. Izolace navíc kotvena hmoždinkami pro zateplovací systémy s krytkou. Při zpracování vrchní omítkové vrstvy bude povrch nového materiálu upraven tak, aby jeho struktura vzhled a kvalita řemeslného provedení respektovaly úpravu původních omítek a ozdob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cs-CZ"/>
        </w:rPr>
        <w:t>V místě opravené svislé dilatační trhliny musí být v kontaktním zateplení taktéž provedena dilatační podomítková síť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kladby konstrukcí podrobně popsány ve výkresové dokumenta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i/>
          <w:i/>
          <w:lang w:eastAsia="cs-CZ"/>
        </w:rPr>
      </w:pPr>
      <w:r>
        <w:rPr>
          <w:rFonts w:cs="Arial" w:ascii="Arial" w:hAnsi="Arial"/>
          <w:i/>
          <w:lang w:eastAsia="cs-CZ"/>
        </w:rPr>
        <w:t>Poznámky k provádění tepelné izolace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i/>
          <w:i/>
          <w:lang w:eastAsia="cs-CZ"/>
        </w:rPr>
      </w:pPr>
      <w:r>
        <w:rPr>
          <w:rFonts w:cs="Arial" w:ascii="Arial" w:hAnsi="Arial"/>
          <w:i/>
          <w:lang w:eastAsia="cs-CZ"/>
        </w:rPr>
        <w:t xml:space="preserve">Tepelné izolace jsou voleny v závislosti na místě aplikace a způsobu funkce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i/>
          <w:i/>
          <w:lang w:eastAsia="cs-CZ"/>
        </w:rPr>
      </w:pPr>
      <w:r>
        <w:rPr>
          <w:rFonts w:cs="Arial" w:ascii="Arial" w:hAnsi="Arial"/>
          <w:i/>
          <w:lang w:eastAsia="cs-CZ"/>
        </w:rPr>
        <w:t>Běžná zateplená fasáda objektu je z minerální vaty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i/>
          <w:i/>
          <w:lang w:eastAsia="cs-CZ"/>
        </w:rPr>
      </w:pPr>
      <w:r>
        <w:rPr>
          <w:rFonts w:cs="Arial" w:ascii="Arial" w:hAnsi="Arial"/>
          <w:i/>
          <w:lang w:eastAsia="cs-CZ"/>
        </w:rPr>
        <w:t>Aplikace a způsob použití bude dán požadavky výrobce materiálů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i/>
          <w:i/>
          <w:u w:val="single"/>
          <w:lang w:eastAsia="cs-CZ"/>
        </w:rPr>
      </w:pPr>
      <w:r>
        <w:rPr>
          <w:rFonts w:cs="Arial" w:ascii="Arial" w:hAnsi="Arial"/>
          <w:i/>
          <w:u w:val="single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i/>
          <w:i/>
          <w:u w:val="single"/>
          <w:lang w:eastAsia="cs-CZ"/>
        </w:rPr>
      </w:pPr>
      <w:r>
        <w:rPr>
          <w:rFonts w:cs="Arial" w:ascii="Arial" w:hAnsi="Arial"/>
          <w:i/>
          <w:u w:val="single"/>
          <w:lang w:eastAsia="cs-CZ"/>
        </w:rPr>
        <w:t>Nové výplně otvorů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i/>
          <w:i/>
          <w:u w:val="single"/>
          <w:lang w:eastAsia="cs-CZ"/>
        </w:rPr>
      </w:pPr>
      <w:r>
        <w:rPr>
          <w:rFonts w:cs="Arial" w:ascii="Arial" w:hAnsi="Arial"/>
          <w:i/>
          <w:u w:val="single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eastAsia="cs-CZ"/>
        </w:rPr>
        <w:t xml:space="preserve">Nově bude prováděna výměna všech vyznačených oken objektu v úrovni střešní roviny </w:t>
        <w:br/>
        <w:t xml:space="preserve">(tj. okno strojovny výtahové šachty). Výpis výplní otvorů je součástí dokumentace. Případné požadavky na protipožární zabezpečení nejsou v době zpracování dokumentace známi </w:t>
        <w:br/>
        <w:t>a musí být řešeny dodavatelem stavby v souladu s požadavky hasičů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lang w:eastAsia="cs-CZ"/>
        </w:rPr>
        <w:t>Rozměry výplní otvorů budou před výrobou zaměřeny na stavbě a upraveny dle skutečných rozměrů a způsobu instalace vybraného dodavatele. Součástí dodávky okenních otvorů jsou i vnitřní parapetní plechy (viz výpis otvorů).</w:t>
      </w:r>
    </w:p>
    <w:p>
      <w:pPr>
        <w:pStyle w:val="Normlnweb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Opravy a úpravy ostatních prvků fasády: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ody hromosvodu musí být demontovány a nahrazeny novými, včetně kotvení do fasády.</w:t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značené klempířské prvky fasády a střech budou odstraněny a nahrazeny novými prvky (viz. výpis klempířských prvků). Svislé svody budou napojeny na stávající dešťovou kanalizaci přes lapač nečistot. 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4. Podrobnosti k řešení jednotlivých úkonu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  <w:t>Provádění pojistných folií</w:t>
        <w:b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Provádění bude odpovídat požadavkům dodavatele vybraného materiálu. Jednotlivé materiály budou od sebe separovány dle požadavků výrobce těchto materiálů. Aplikace, kotvení, napojování, detaily použití a podmínky provádění budou prováděny dle požadavků výrobce navržených materiálů. Při provádění vrchních vrstev nad neochráněnou vrstvou je nutné dbát zvýšenou opatrnost, při porušení pojistné izolace je nutné provést revizi vrstvy </w:t>
        <w:br/>
        <w:t xml:space="preserve">a opravy veškeré pojistné izolace se musí provádět ve smyslu příslušných ČSN, dále je nutno dodržet technologické předpisy výrobce materiálů. Případné prostupy pojistnou folií musí být vodotěsné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  <w:t>Tepelné izolace</w:t>
        <w:b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pelné izolace jsou voleny v závislosti na místě aplikace a způsobu funkce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sáda štítů a římsy zateplena min. vatou (u= 0,039 W/m2K) tl. 160 m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konstrukci střešních roviny je původní izolace z min. vaty mezi krokvemi zachována (předpoklad min vaty u= 0,039 W/m2 tl. 160 mm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provedena nadkrokevní izolace PUR desek, montáž bude prováděna dle technologického a montážního postupu dodavatele PUR dese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teplení ostění oken bude provedeno z tepelné izolace EPS 70F tl. 30 mm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Zateplení pod plechovým parapetem – XPS tl. 30 m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Přesné použití materiálů popsáno v tabulce skladeb. Aplikace a způsob použití bude dán požadavky výrobce materiálů a dle požadavku ETIC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Nové okenní otvory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ěněná okna jsou plastová. Okna budou kotvena pomocí systémových oc. plechů (pozink, příp. nerez) do okolní konstrukce dle požadavků výrobce (dodavatele) oken a dveří. Okna budou zasklena izol. trojsklem (U celého okna = 1,2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. Rozměry otvorů pro okna budou před výrobou zaměřeny na stavbě a upraveny dle skutečných rozměrů a způsobu instalace vybraného dodavatele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  <w:t>Klempířské konstrukce</w:t>
        <w:b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ěněné klempířské konstrukce jsou popsány v tabulce klempířských prvků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Měněny jsou vnější parapetní plechy, dešťové žlaby, svislé dešťové svody (budou vyměněny a budou napojeny na stávající body vedení dešťové kanalizace v zemi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Klempířské prvky prostupů střešního pláště nevykázány, budou provedeny dle systémových doporučení výrobce střešní krytiny, popřípadě dle systémového řešení dodávaného k prostupujícímu potrubí jednotlivých inž. sítí a v souladu s normou ČSN 733610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  <w:t>Opláštění šikmé střechy a vikýřů 7.NP</w:t>
        <w:b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V průběhu prací dojde k rozebrání střešní konstrukce včetně opláštění střech bet. taškami, je nutno uvažovat s 100 % plochy pro výměny střešní krytiny a laťování 100 % odstranění původní difusní folie a 20 % výměny dřevěného bednění. Původní klempířské prvky krovu budou nahrazen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V cele ploše šikmé střechy (vč. vikýřů) bude poté provedena nová skladba pláště </w:t>
        <w:br/>
        <w:t>s nadkrokevní izolací PUR tl. 100 mm. Vikýře budou opláštěný plechovou krytinou, běžná střecha betonovou krytinou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Střecha strojovny bude zachována, při zjištění poškození této střechy (při úpravách ostatních střešních ploch) bude řešena náprava, detailněji v rámci autorského dozoru stavby </w:t>
        <w:br/>
        <w:t xml:space="preserve">a skutečnosti na stavbě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  <w:t>ÚPRAVY Z HLEDISKA PBŘ ENERGETICKÉ NÁROČNOSTI BUDOVY</w:t>
        <w:b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měněné prvky fasád a opláštění střech musí splnit požadavky zpracovaných zpráv profesí PBŘ a Energetika.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5. Barevná úprava fasády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evnost měněné části fasády (štíty v úrovní střech, zdivo výtahových šachet a vikýře) bude provedena dle výběru investora dle vzorku předložených dodavatelem stavby.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6. Obecné zásady pro provádění prací </w:t>
      </w:r>
    </w:p>
    <w:p>
      <w:pPr>
        <w:pStyle w:val="Normlnweb"/>
        <w:jc w:val="both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  <w:t xml:space="preserve">Práce budou prováděny tak, aby splňovaly všechna ustanovení platných zákonů </w:t>
        <w:br/>
        <w:t xml:space="preserve">a technických norem pro použité konstrukce jak po stránce jejich bezpečnosti, tak </w:t>
        <w:br/>
        <w:t xml:space="preserve">i z hlediska jejich parametrů ve vztahu k ochraně zdraví a životního prostředí. Všechny použité materiály musí mít, pokud to jejich charakter vyžaduje, bezpečnostní list (zejména chemikálie) a prohlášení o shodě. Použity musí být ve shodě s technologickými předpisy pro jejich užití, tak aby se eliminoval jejich případný vliv na zdraví osob a životní prostředí. Při provádění stavebních prací na stavbě budou dodržovány veškeré normy a nařízení spojené s bezpečností. Pokud není v dokumentaci stanoveno jinak, pak platné české technické </w:t>
        <w:br/>
        <w:t>a právní normy jsou pro zhotovitele, realizační firmu, závazné v tom smyslu, že stanovují minimální požadavky na realizaci díla.</w:t>
      </w:r>
    </w:p>
    <w:p>
      <w:pPr>
        <w:pStyle w:val="Normlnweb"/>
        <w:jc w:val="both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lnweb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7. Dokumentace průběhu prací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ěhem prací budou jednotlivé postupy průběžně dokumentovány (foto+ zápisy) a na závěr prací sestavena zpráva o průběhu prací s uvedením použitých materiálů a doporučením pro další režim údržby.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8. Závěr a poznámk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oznámk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cs-CZ"/>
        </w:rPr>
        <w:t>1. Veškeré svislé dešťové svody budou vyměně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eastAsia="cs-CZ"/>
        </w:rPr>
        <w:t xml:space="preserve">2. Dokumentace byla zpracována bez znalosti konkrétního dodavatele stavby, vybraných prvků a materiálů. V dokumentaci zmíněné materiály a výrobky jsou udány jako referenční, lze je vyměnit pouze za srovnatelné kvalitativně i funkčně. V případě změny dodavatele výrobků je nutné dořešit detaily umístění, aplikace a návaznosti na ostatní prvky </w:t>
        <w:br/>
        <w:t>a konstrukc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3. Jednotlivé konstrukce a povrchy musí splňovat požadavky ČSN zejména z hlediska rovinnosti, rozměrové tolerance, vlastností povrchů jako vlhkost, pevnost, protiskluznost </w:t>
        <w:br/>
        <w:t xml:space="preserve">a požadavky na aplikaci materiálů a konstrukcí ve stavbě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4. Provedení konstrukcí bude kontrolováno investorem pověřenou osobou vždy před zakrytím jednotlivých částí, jako jsou hydroizolace, skrytá vedení inž. sítí a ostatní zakryté prvky pod fasádou a ostatními povrchovými konstrukcemi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Jedná se o stavební úpravy, během stavby může dojít ke zjištění okolností a informací </w:t>
        <w:br/>
        <w:t xml:space="preserve">o stavu objektu, které nebyly v momentě projektování známy, ať již z obecného důvodu nebo z důvodu požadavku zadavatele, neprovedení stavebně technického průzkumu, dalších průzkumů, geodetického zaměření apod. Doporučujeme toto řešit po započetí stavby ve spolupráci s realizační firmou pomocí technického dozoru investora, případně i autorského dozoru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ojektová dokumentace, sondy, průzkumy a zjištění sítí, inženýring apod. odrážejí stav stavby v momentě vydání dokumentace. Před zahájením stavby je nutné výše uvedené zkontrolovat, zda nedošlo ke změnám a případně aktualizovat. Před začátkem stavby je nutné provést aktuální zaměření sítí. </w:t>
      </w:r>
    </w:p>
    <w:p>
      <w:pPr>
        <w:pStyle w:val="Normal"/>
        <w:spacing w:lineRule="auto" w:line="240" w:before="280" w:after="28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ypracoval: Ing. Miroslav Vla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.%1."/>
      <w:lvlJc w:val="left"/>
      <w:pPr>
        <w:tabs>
          <w:tab w:val="num" w:pos="0"/>
        </w:tabs>
        <w:ind w:left="567" w:hanging="567"/>
      </w:pPr>
      <w:rPr>
        <w:u w:val="single"/>
        <w:b/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567" w:hanging="567"/>
      </w:pPr>
      <w:rPr>
        <w:u w:val="single"/>
        <w:b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1" w:hanging="567"/>
      </w:pPr>
      <w:rPr>
        <w:b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u w:val="single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u w:val="single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Arial" w:hAnsi="Arial" w:cs="Times New Roman"/>
      <w:sz w:val="24"/>
      <w:szCs w:val="24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160" w:hanging="2250"/>
    </w:pPr>
    <w:rPr>
      <w:rFonts w:ascii="Arial" w:hAnsi="Arial" w:eastAsia="Calibri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19:00Z</dcterms:created>
  <dc:creator/>
  <dc:description/>
  <cp:keywords/>
  <dc:language>en-US</dc:language>
  <cp:lastModifiedBy>PC</cp:lastModifiedBy>
  <dcterms:modified xsi:type="dcterms:W3CDTF">2021-03-18T08:26:00Z</dcterms:modified>
  <cp:revision>7</cp:revision>
  <dc:subject/>
  <dc:title>TECHNICKÁ ZPRÁVA </dc:title>
</cp:coreProperties>
</file>