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Vodovodní řad pro část sektoru G a sektor I v Průmyslové zóně Kolín-Ovčáry – zpracování projektové dokumentace“</w:t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 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 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c) nemá v České republice nebo v zemi svého sídla splatný nedoplatek na pojistném nebo na 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 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Ontlová Jana</cp:lastModifiedBy>
  <cp:lastPrinted>2017-04-04T07:19:00Z</cp:lastPrinted>
  <dcterms:modified xsi:type="dcterms:W3CDTF">2020-07-13T06:55:00Z</dcterms:modified>
  <cp:revision>14</cp:revision>
  <dc:subject/>
  <dc:title/>
</cp:coreProperties>
</file>