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konstrukce kanalizační stoky JIII-ch v ul. Žižkova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05.11.2018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0:00 hodin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18-10-19T06:32:00Z</dcterms:modified>
  <cp:revision>14</cp:revision>
  <dc:subject/>
  <dc:title>C E N O V Á   N A B Í D K A</dc:title>
</cp:coreProperties>
</file>