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992uroven"/>
        <w:numPr>
          <w:ilvl w:val="0"/>
          <w:numId w:val="0"/>
        </w:numPr>
        <w:spacing w:before="120" w:after="0"/>
        <w:ind w:left="709" w:hanging="709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Dokumentace stavebního nebo inženýrského objektu</w:t>
      </w:r>
    </w:p>
    <w:p>
      <w:pPr>
        <w:pStyle w:val="4993uroven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D.1.2</w:t>
        <w:tab/>
        <w:t>Stavebně konstrukční řešení</w:t>
      </w:r>
    </w:p>
    <w:p>
      <w:pPr>
        <w:pStyle w:val="499textodrazeny"/>
        <w:numPr>
          <w:ilvl w:val="1"/>
          <w:numId w:val="2"/>
        </w:numPr>
        <w:tabs>
          <w:tab w:val="clear" w:pos="708"/>
          <w:tab w:val="left" w:pos="1080" w:leader="none"/>
          <w:tab w:val="left" w:pos="1134" w:leader="none"/>
        </w:tabs>
        <w:spacing w:before="20" w:after="0"/>
        <w:ind w:left="1080" w:hanging="360"/>
        <w:jc w:val="both"/>
        <w:rPr/>
      </w:pPr>
      <w:r>
        <w:rPr>
          <w:b/>
          <w:i/>
          <w:color w:val="000000"/>
          <w:sz w:val="20"/>
          <w:szCs w:val="20"/>
          <w:u w:val="single"/>
        </w:rPr>
        <w:t>Technická zpráva</w:t>
      </w:r>
      <w:r>
        <w:rPr>
          <w:b/>
          <w:i/>
          <w:color w:val="000000"/>
          <w:sz w:val="20"/>
          <w:szCs w:val="20"/>
        </w:rPr>
        <w:t xml:space="preserve"> </w:t>
      </w:r>
    </w:p>
    <w:p>
      <w:pPr>
        <w:pStyle w:val="499textodrazeny"/>
        <w:tabs>
          <w:tab w:val="clear" w:pos="708"/>
          <w:tab w:val="left" w:pos="851" w:leader="none"/>
        </w:tabs>
        <w:spacing w:before="2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Pro provádění veškerých konstrukcí projekt pokládá za závazné dodržování relevantních ustanovení českých norem (ČSN), v jejich platném znění, zejména Vyhlášku ČÚBP a ČBÚ č. 601/2006 Sb. O bezpečnosti práce a technických zařízení při stavebních pracích, zákon č. 309/2006 Sb.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, vyhláška č. 50/1976 Sb., Nařízení vlády č. 480/2000 Sb., Nařízení vlády č. 21/2003 Sb., Nařízení vlády č. 101/2005 Sb., Nařízení vlády č. 362/2005 Sb.</w:t>
      </w:r>
    </w:p>
    <w:p>
      <w:pPr>
        <w:pStyle w:val="499textodrazeny"/>
        <w:tabs>
          <w:tab w:val="clear" w:pos="708"/>
          <w:tab w:val="left" w:pos="851" w:leader="none"/>
        </w:tabs>
        <w:spacing w:before="2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Podklady a použití norem</w:t>
      </w:r>
    </w:p>
    <w:p>
      <w:pPr>
        <w:pStyle w:val="499textodrazeny"/>
        <w:tabs>
          <w:tab w:val="clear" w:pos="708"/>
          <w:tab w:val="left" w:pos="709" w:leader="none"/>
          <w:tab w:val="left" w:pos="851" w:leader="none"/>
        </w:tabs>
        <w:spacing w:before="2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ČSN 730035 Zatížení stavebních konstrukci, 1988, změna a) 1991, změna 2) 1993, změna 3) 2006</w:t>
        <w:br/>
        <w:t xml:space="preserve">ČSN EN 1991-1-3 Eurokód 1: Zatížení konstrukcí – část 1-3: Obecní zatížení – zatížení sněhem, </w:t>
        <w:br/>
        <w:t>J. Hořejší, J. Šafka a kol.: Statické tabulky SNTL, 1987.</w:t>
      </w:r>
    </w:p>
    <w:p>
      <w:pPr>
        <w:pStyle w:val="499textodrazeny"/>
        <w:tabs>
          <w:tab w:val="clear" w:pos="708"/>
          <w:tab w:val="left" w:pos="709" w:leader="none"/>
          <w:tab w:val="left" w:pos="851" w:leader="none"/>
        </w:tabs>
        <w:spacing w:before="2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strukčně se jedná o systém nosných dřevěných stěn na bázi dřeva, které přenáší svislé i vodorovné zatížení do základových konstrukcí. </w:t>
      </w:r>
    </w:p>
    <w:p>
      <w:pPr>
        <w:pStyle w:val="499textodrazeny"/>
        <w:tabs>
          <w:tab w:val="clear" w:pos="708"/>
          <w:tab w:val="left" w:pos="709" w:leader="none"/>
          <w:tab w:val="left" w:pos="851" w:leader="none"/>
        </w:tabs>
        <w:spacing w:before="2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áklady jsou provedené pod nosnými stěnami a jsou provedeny ze základových pasů z prostého betonu. </w:t>
      </w:r>
    </w:p>
    <w:p>
      <w:pPr>
        <w:pStyle w:val="499textodrazeny"/>
        <w:tabs>
          <w:tab w:val="clear" w:pos="708"/>
          <w:tab w:val="left" w:pos="709" w:leader="none"/>
          <w:tab w:val="left" w:pos="851" w:leader="none"/>
        </w:tabs>
        <w:spacing w:before="2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Stropní konstrukce je z dřevěných trámových stropnic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noty užitných, klimatických a dalších zatížení uvažovaných při návrhu nosné konstrukce</w:t>
      </w:r>
    </w:p>
    <w:p>
      <w:pPr>
        <w:pStyle w:val="Normal"/>
        <w:spacing w:lineRule="auto" w:line="288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žitné zatížen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right" w:pos="9072" w:leader="dot"/>
        </w:tabs>
        <w:autoSpaceDE w:val="false"/>
        <w:spacing w:lineRule="auto" w:line="288"/>
        <w:ind w:left="993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ytné plochy</w:t>
        <w:tab/>
        <w:t>1,50 kN/m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right" w:pos="9072" w:leader="dot"/>
        </w:tabs>
        <w:autoSpaceDE w:val="false"/>
        <w:spacing w:lineRule="auto" w:line="288"/>
        <w:ind w:left="993" w:hanging="284"/>
        <w:rPr/>
      </w:pPr>
      <w:r>
        <w:rPr>
          <w:rFonts w:cs="Arial" w:ascii="Arial" w:hAnsi="Arial"/>
          <w:sz w:val="20"/>
          <w:szCs w:val="20"/>
        </w:rPr>
        <w:t>nepřístupné střechy</w:t>
        <w:tab/>
        <w:t>0,75 kN/m²</w:t>
      </w:r>
    </w:p>
    <w:p>
      <w:pPr>
        <w:pStyle w:val="Normal"/>
        <w:spacing w:lineRule="auto" w:line="288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imatické zatížen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right" w:pos="9072" w:leader="dot"/>
        </w:tabs>
        <w:autoSpaceDE w:val="false"/>
        <w:spacing w:lineRule="auto" w:line="288"/>
        <w:ind w:left="993" w:hanging="284"/>
        <w:rPr/>
      </w:pPr>
      <w:r>
        <w:rPr>
          <w:rFonts w:cs="Arial" w:ascii="Arial" w:hAnsi="Arial"/>
          <w:sz w:val="20"/>
          <w:szCs w:val="20"/>
        </w:rPr>
        <w:t>sněhová oblast I (charakteristická hodnota pro sníh na zemi)………………………………………………………….0,75 kN/m²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499textodrazeny"/>
        <w:numPr>
          <w:ilvl w:val="0"/>
          <w:numId w:val="2"/>
        </w:numPr>
        <w:spacing w:before="20" w:after="0"/>
        <w:jc w:val="both"/>
        <w:rPr/>
      </w:pPr>
      <w:r>
        <w:rPr>
          <w:b/>
          <w:i/>
          <w:color w:val="000000"/>
          <w:sz w:val="20"/>
          <w:szCs w:val="20"/>
          <w:u w:val="single"/>
        </w:rPr>
        <w:t>Statické posouzení</w:t>
      </w:r>
      <w:r>
        <w:rPr>
          <w:b/>
          <w:i/>
          <w:color w:val="000000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718" w:hanging="5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y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Zpracovatel nemá k dispozici výsledky podrobného inženýrsko-geologického průzkumu v místě stavby. Navržený způsob založení je tedy nutné brát jako předběžný, po provedení výkopových prací je nutné kritické zhodnocení poměrů na místě a provést úpravy geometrie, či způsobu založení.</w:t>
        <w:br/>
        <w:t>Předpokládají se jednoduché základové poměry se základovou půdou o únosnosti min. R</w:t>
      </w:r>
      <w:r>
        <w:rPr>
          <w:rFonts w:cs="Arial" w:ascii="Arial" w:hAnsi="Arial"/>
          <w:sz w:val="20"/>
          <w:szCs w:val="20"/>
          <w:vertAlign w:val="subscript"/>
        </w:rPr>
        <w:t>DT</w:t>
      </w:r>
      <w:r>
        <w:rPr>
          <w:rFonts w:cs="Arial" w:ascii="Arial" w:hAnsi="Arial"/>
          <w:sz w:val="20"/>
          <w:szCs w:val="20"/>
        </w:rPr>
        <w:t>=150 kPa bez vlivu spodní vody. Ochrana před promrzáním do hloubky 0,9 m.</w:t>
        <w:br/>
        <w:t xml:space="preserve">Je navrženo plošné založení na pasech z prostého betonu. Základová spára je volena jednotně na úrovni – 0,95 m. Šířka pasu je konstruktivní, z prováděcího hlediska je zvolena 400mm. Předpokládá se betonování přímo do výkopu. </w:t>
        <w:br/>
        <w:t>Po provedení výkopů a při zjištění složitých základových poměrů dodavatel přizve odpovědného geologa, který na místě posoudí skutečný stav základové spáry. Projektant na základě jeho posouzení rozhodne o dalším postupu, resp. úpravách konstrukcí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Zdivo je provedené z plynosilikátových tvárnic pevnostní řady 2,7 N/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řešní konstrukce z dřevěných stropnic KVH 60/180 mm, uložených v osové vzdálenosti 0,312 a 0,625 mm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3"/>
        <w:gridCol w:w="1632"/>
        <w:gridCol w:w="1075"/>
        <w:gridCol w:w="1317"/>
        <w:gridCol w:w="1092"/>
        <w:gridCol w:w="960"/>
        <w:gridCol w:w="1000"/>
      </w:tblGrid>
      <w:tr>
        <w:trPr>
          <w:trHeight w:val="315" w:hRule="atLeast"/>
        </w:trPr>
        <w:tc>
          <w:tcPr>
            <w:tcW w:w="7067" w:type="dxa"/>
            <w:gridSpan w:val="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Posouzení základové konstrukce na úrovni základové spáry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ákladová konstrukce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šířka (m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únosnost základ.půdy (kPa)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tížení konstrukcí plošné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lastní hmotnost a stálé zatížení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ladba konstrukce:   STŘECHA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cké zatížení fk (kN/m2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ϒt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vrhové zatížení fd (kN/m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šková krytina 1,93 kg/m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istná izolace 0,3 kg/m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ka EPS 100S 30 kg/m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ka OSB 22 mm 11,73 kg/m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VH 60/180    650 kg /m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erální vata 21 kg/m3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DK podhled 14 kg/m2</w:t>
            </w:r>
          </w:p>
        </w:tc>
        <w:tc>
          <w:tcPr>
            <w:tcW w:w="16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10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kem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3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2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vnoměrné nahodilé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e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cké zatížení fk (kN/m2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ϒt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vrhové zatížení fd (kN/m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tížení sněhem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řecha - kategorie H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kem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.hodnota tatížení sněhem sk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činitle expozice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pelný součinitel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varový součinitel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.hodnota sněhu s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těžovací délka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tížení na zeď - plošné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cké zatížení fk (kN/m2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řešní konstrukc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níh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žitné střech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kem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35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kem lin. zatížení kN/m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8589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tížení konstrukcí liniové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tížení liniové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ýška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šířka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cké zatížení fk (kN/m3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cké zatížení liniové  fk (kN/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ákladový pás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divo 1.NP 475 kg/m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tužující věnec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kem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,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tížení v základové spáře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5897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kem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,9289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ouzení napětí v základové spáře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g + q)k /b  (kPa)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8579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ákladová konstrukce vyhovuje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ouzení stropnice KVH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pon (m)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6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ová vzdálenost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ůhyb výpočtový (mm) δvyp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5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sník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/18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 (mm3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2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24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y (mm4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029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02916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rf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0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00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tížení konstrukcí plošné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lastní hmotnost a stálé zatížení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ladba konstrukce:   STŘECHA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cké zatížení fk (kN/m2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ϒt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vrhové zatížení fd (kN/m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šková krytina 1,93 kg/m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istná izolace 0,3 kg/m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ka EPS 100S 30 kg/m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ka OSB 22 mm 11,73 kg/m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VH 60/180    650 kg /m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erální vata 21 kg/m3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DK podhled 14 kg/m2</w:t>
            </w:r>
          </w:p>
        </w:tc>
        <w:tc>
          <w:tcPr>
            <w:tcW w:w="16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10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kem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3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2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vnoměrné nahodilé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e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cké zatížení fk (kN/m2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ϒt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vrhové zatížení fd (kN/m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tížení sněhem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řecha - kategorie H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kem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tížení plošné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cké zatížení fk (kN/m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vrhové zatížení fd (kN/m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5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7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epočet ma 1 stropnic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413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21363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ybový moment (kNm)  Msd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*fd*l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4723175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mezní vztah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 min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d/μRrf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021855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03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mezní vztah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v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384 fk*l4/E*Iy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996035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6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ropnice vyhovuje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ouzení stropnice KVH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pon (m)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ová vzdálenost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ůhyb výpočtový (mm) δvyp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sník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/18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 (mm3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2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24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y (mm4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029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02916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rf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0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00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tížení konstrukcí plošné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lastní hmotnost a stálé zatížení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ladba konstrukce:   STŘECHA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cké zatížení fk (kN/m2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ϒt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vrhové zatížení fd (kN/m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šková krytina 1,93 kg/m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istná izolace 0,3 kg/m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ka EPS 100S 30 kg/m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ka OSB 22 mm 11,73 kg/m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VH 60/180    650 kg /m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erální vata 21 kg/m3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DK podhled 14 kg/m2</w:t>
            </w:r>
          </w:p>
        </w:tc>
        <w:tc>
          <w:tcPr>
            <w:tcW w:w="16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10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kem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3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2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vnoměrné nahodilé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e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cké zatížení fk (kN/m2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ϒt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vrhové zatížení fd (kN/m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tížení sněhem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řecha - kategorie H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kem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tížení plošné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cké zatížení fk (kN/m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vrhové zatížení fd (kN/m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5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7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epočet ma 1 stropnic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7062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4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ybový moment (kNm)  Msd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*fd*l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017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mezní vztah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 min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d/μRrf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015984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03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mezní vztah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v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384 fk*l4/E*Iy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26595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ropnice vyhovuje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4992uroven"/>
        <w:numPr>
          <w:ilvl w:val="0"/>
          <w:numId w:val="0"/>
        </w:numPr>
        <w:ind w:left="709" w:hanging="709"/>
        <w:outlineLvl w:val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v Kolíně dne 28.3.2018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vypracoval: ing. Martin Škorpík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g. Martin Škorpík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 Břízách 794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80 02 Kolín 2</w:t>
    </w:r>
  </w:p>
  <w:p>
    <w:pPr>
      <w:pStyle w:val="Header"/>
      <w:jc w:val="right"/>
      <w:rPr>
        <w:rFonts w:ascii="Arial" w:hAnsi="Arial" w:cs="Arial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mskorpik@skorpik.eu</w:t>
      </w:r>
    </w:hyperlink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607 847 8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5"/>
        </w:tabs>
        <w:ind w:left="70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605"/>
        </w:tabs>
        <w:ind w:left="1605" w:hanging="360"/>
      </w:pPr>
      <w:rPr/>
    </w:lvl>
    <w:lvl w:ilvl="3">
      <w:start w:val="1"/>
      <w:numFmt w:val="decimal"/>
      <w:lvlText w:val="%4."/>
      <w:lvlJc w:val="left"/>
      <w:pPr>
        <w:tabs>
          <w:tab w:val="num" w:pos="2145"/>
        </w:tabs>
        <w:ind w:left="2145" w:hanging="360"/>
      </w:pPr>
    </w:lvl>
    <w:lvl w:ilvl="4">
      <w:start w:val="1"/>
      <w:numFmt w:val="lowerLetter"/>
      <w:lvlText w:val="%5."/>
      <w:lvlJc w:val="left"/>
      <w:pPr>
        <w:tabs>
          <w:tab w:val="num" w:pos="2865"/>
        </w:tabs>
        <w:ind w:left="2865" w:hanging="360"/>
      </w:pPr>
    </w:lvl>
    <w:lvl w:ilvl="5">
      <w:start w:val="1"/>
      <w:numFmt w:val="lowerRoman"/>
      <w:lvlText w:val="%6."/>
      <w:lvlJc w:val="right"/>
      <w:pPr>
        <w:tabs>
          <w:tab w:val="num" w:pos="3585"/>
        </w:tabs>
        <w:ind w:left="3585" w:hanging="180"/>
      </w:pPr>
    </w:lvl>
    <w:lvl w:ilvl="6">
      <w:start w:val="1"/>
      <w:numFmt w:val="decimal"/>
      <w:lvlText w:val="%7."/>
      <w:lvlJc w:val="left"/>
      <w:pPr>
        <w:tabs>
          <w:tab w:val="num" w:pos="4305"/>
        </w:tabs>
        <w:ind w:left="4305" w:hanging="360"/>
      </w:pPr>
    </w:lvl>
    <w:lvl w:ilvl="7">
      <w:start w:val="1"/>
      <w:numFmt w:val="lowerLetter"/>
      <w:lvlText w:val="%8."/>
      <w:lvlJc w:val="left"/>
      <w:pPr>
        <w:tabs>
          <w:tab w:val="num" w:pos="5025"/>
        </w:tabs>
        <w:ind w:left="5025" w:hanging="360"/>
      </w:pPr>
    </w:lvl>
    <w:lvl w:ilvl="8">
      <w:start w:val="1"/>
      <w:numFmt w:val="lowerRoman"/>
      <w:lvlText w:val="%9."/>
      <w:lvlJc w:val="right"/>
      <w:pPr>
        <w:tabs>
          <w:tab w:val="num" w:pos="5745"/>
        </w:tabs>
        <w:ind w:left="5745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ISOCPEUR" w:hAnsi="ISOCPEUR" w:eastAsia="Times New Roman" w:cs="ISOCPEUR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4" w:space="1" w:color="000000"/>
      </w:pBdr>
      <w:spacing w:before="240" w:after="60"/>
      <w:outlineLvl w:val="0"/>
    </w:pPr>
    <w:rPr>
      <w:rFonts w:cs="Arial"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8" w:space="1" w:color="000000"/>
      </w:pBdr>
      <w:spacing w:before="240" w:after="60"/>
      <w:outlineLvl w:val="1"/>
    </w:pPr>
    <w:rPr>
      <w:rFonts w:cs="Arial"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ISOCPEUR" w:hAnsi="ISOCPEUR" w:cs="ISOCPEUR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ISOCPEUR" w:hAnsi="ISOCPEUR" w:cs="ISOCPEUR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ISOCPEUR" w:hAnsi="ISOCPEUR" w:cs="ISOCPEUR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ISOCPEUR" w:hAnsi="ISOCPEUR" w:cs="ISOCPEUR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overefekt">
    <w:name w:val="hoverefekt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4991urovenChar">
    <w:name w:val="499_1uroven Char"/>
    <w:qFormat/>
    <w:rPr>
      <w:rFonts w:ascii="Arial" w:hAnsi="Arial" w:eastAsia="Calibri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eastAsia="Calibri" w:cs="Arial"/>
      <w:color w:val="000000"/>
    </w:rPr>
  </w:style>
  <w:style w:type="character" w:styleId="499textChar">
    <w:name w:val="499_text Char"/>
    <w:qFormat/>
    <w:rPr>
      <w:rFonts w:ascii="Arial" w:hAnsi="Arial" w:eastAsia="Calibri" w:cs="Arial"/>
      <w:color w:val="000000"/>
    </w:rPr>
  </w:style>
  <w:style w:type="character" w:styleId="TextkomenteChar">
    <w:name w:val="Text komentáře Char"/>
    <w:qFormat/>
    <w:rPr>
      <w:rFonts w:ascii="ISOCPEUR" w:hAnsi="ISOCPEUR" w:cs="ISOCPEU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50" w:after="150"/>
      <w:jc w:val="left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print">
    <w:name w:val="noprint"/>
    <w:basedOn w:val="Normal"/>
    <w:qFormat/>
    <w:pPr>
      <w:spacing w:before="125" w:after="125"/>
      <w:jc w:val="left"/>
    </w:pPr>
    <w:rPr>
      <w:rFonts w:ascii="Times New Roman" w:hAnsi="Times New Roman" w:cs="Times New Roman"/>
    </w:rPr>
  </w:style>
  <w:style w:type="paragraph" w:styleId="4992uroven">
    <w:name w:val="499_2uroven"/>
    <w:basedOn w:val="Normal"/>
    <w:qFormat/>
    <w:pPr>
      <w:spacing w:before="120" w:after="0"/>
      <w:ind w:left="709" w:hanging="709"/>
      <w:jc w:val="left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4991uroven">
    <w:name w:val="499_1uroven"/>
    <w:basedOn w:val="Normal"/>
    <w:qFormat/>
    <w:pPr>
      <w:spacing w:before="240" w:after="0"/>
      <w:jc w:val="left"/>
    </w:pPr>
    <w:rPr>
      <w:rFonts w:ascii="Arial" w:hAnsi="Arial" w:eastAsia="Calibri" w:cs="Arial"/>
      <w:b/>
      <w:bCs/>
      <w:color w:val="000000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  <w:jc w:val="left"/>
    </w:pPr>
    <w:rPr>
      <w:rFonts w:ascii="Arial" w:hAnsi="Arial" w:eastAsia="Calibri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  <w:jc w:val="left"/>
    </w:pPr>
    <w:rPr>
      <w:rFonts w:ascii="Arial" w:hAnsi="Arial" w:eastAsia="Calibri" w:cs="Arial"/>
      <w:color w:val="000000"/>
      <w:sz w:val="20"/>
      <w:szCs w:val="20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eastAsia="Calibri" w:cs="Arial"/>
      <w:color w:val="000000"/>
      <w:sz w:val="20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ISOCPEUR" w:hAnsi="ISOCPEUR" w:eastAsia="Times New Roman" w:cs="ISOCPEUR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jc w:val="left"/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Calibri" w:hAnsi="Calibri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left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Times New Roman" w:hAnsi="Times New Roman" w:cs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left"/>
    </w:pPr>
    <w:rPr>
      <w:rFonts w:ascii="Times New Roman" w:hAnsi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mskorpik@skorpik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28:00Z</dcterms:created>
  <dc:creator>Ing. Martin Škorpík</dc:creator>
  <dc:description/>
  <cp:keywords/>
  <dc:language>en-US</dc:language>
  <cp:lastModifiedBy>Martin</cp:lastModifiedBy>
  <cp:lastPrinted>2013-06-02T11:09:00Z</cp:lastPrinted>
  <dcterms:modified xsi:type="dcterms:W3CDTF">2018-08-21T11:18:00Z</dcterms:modified>
  <cp:revision>3</cp:revision>
  <dc:subject/>
  <dc:title>PRŮVODNÍ ZPRÁVA</dc:title>
</cp:coreProperties>
</file>