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</w:rPr>
        <w:t>Technická zpráv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b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D8D8D8" w:val="clear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  <w:t>Projektová dokumentace stavebních úprav v areálu kostela sv. Bartoloměje - parkán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32"/>
        </w:rPr>
      </w:pPr>
      <w:r>
        <w:rPr>
          <w:rFonts w:cs="Arial Narrow" w:ascii="Arial Narrow" w:hAnsi="Arial Narrow"/>
          <w:b/>
          <w:color w:val="0000FF"/>
          <w:sz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tavebník:</w:t>
        <w:tab/>
      </w:r>
      <w:r>
        <w:rPr>
          <w:rFonts w:cs="Arial Narrow" w:ascii="Arial Narrow" w:hAnsi="Arial Narrow"/>
        </w:rPr>
        <w:t>Město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Karlovo náměstí 78, Kolí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generální projektant</w:t>
      </w:r>
      <w:r>
        <w:rPr>
          <w:rFonts w:cs="Arial Narrow" w:ascii="Arial Narrow" w:hAnsi="Arial Narrow"/>
        </w:rPr>
        <w:t>:</w:t>
        <w:tab/>
        <w:t>Ateliér Masák &amp; Partner s.r.o.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ooseveltova 39, Praha 6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 Narrow" w:ascii="Arial Narrow" w:hAnsi="Arial Narrow"/>
          <w:caps/>
        </w:rPr>
        <w:t>Objekt</w:t>
      </w:r>
      <w:r>
        <w:rPr>
          <w:rFonts w:cs="Arial Narrow" w:ascii="Arial Narrow" w:hAnsi="Arial Narrow"/>
        </w:rPr>
        <w:t>:</w:t>
        <w:tab/>
        <w:t>SO 01 – Parkán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9L:</w:t>
        <w:tab/>
      </w:r>
      <w:r>
        <w:rPr>
          <w:rFonts w:cs="Arial Narrow" w:ascii="Arial Narrow" w:hAnsi="Arial Narrow"/>
          <w:b/>
        </w:rPr>
        <w:t>D.1.2 Stavebně konstrukční řešení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vypracoval</w:t>
      </w:r>
      <w:r>
        <w:rPr>
          <w:rFonts w:cs="Arial Narrow" w:ascii="Arial Narrow" w:hAnsi="Arial Narrow"/>
        </w:rPr>
        <w:t>:</w:t>
        <w:tab/>
        <w:t>SST sdružení statiků, Týnská 7, Praha 1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ng. Ladislav Košťál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:</w:t>
        <w:tab/>
        <w:t>Projektová dokumentace pro zadání stavby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DATUM:</w:t>
        <w:tab/>
        <w:t>červen 2016</w:t>
      </w:r>
      <w:r>
        <w:br w:type="page"/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pis navrženého konstrukčního systému stavby, výsledek průzkumu nosného systému stavby při návrhu její změny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 Charakteristika objekt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</w:t>
      </w:r>
      <w:r>
        <w:rPr>
          <w:rFonts w:cs="Arial Narrow" w:ascii="Arial Narrow" w:hAnsi="Arial Narrow"/>
          <w:color w:val="000000"/>
          <w:sz w:val="22"/>
        </w:rPr>
        <w:t>o dnešní doby se z městského opevnění zachovala část za kostelem sv. Bartoloměje. Části hradeb a bašta jsou zahrnuty do budovy staré školy a kostni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 těchto místech je hradební zeď velmi zachovalá a skládá se z vnější zdi (nižší), parkánu a hlavní vnitřní zdi (vyšší). Parkán se takto zachoval, protože zde byla farní zahrad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 řeší novou konstrukci zahradního domku, sanaci stávající opěrné stěny a novou opěrnou zídku podél rampy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 Založení, základové a zemní konstruk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 založení stávající opěrné a ohradní zdi nejsou k dispozici podrobné údaje. Zeď je založena pravděpodobně na kamenném pasu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ůda pod základy je po letech existence konsolidovaná, nedojde k přitížení základ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zahradní domek je založen pravděpodobně na betonových nebo kamenných základových pasech.</w:t>
      </w:r>
    </w:p>
    <w:p>
      <w:pPr>
        <w:pStyle w:val="Heading3"/>
        <w:tabs>
          <w:tab w:val="clear" w:pos="708"/>
          <w:tab w:val="center" w:pos="4676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) Konstrukce obecně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opěrná stěna je tvořena ve spodní části kamennou stěnou a v horní části cihelnou stěnou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opěrné stěny ve spodní kamenné části je v dobrém fyzickém stavu. Cihelná část opěrné stěny je v havarijním stavu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zahradní domek je stěnová přízemní konstrukce při hradební zd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domku je ve špatném fyzickém stavu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) Bourací prá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eškeré konstrukce určené k demolici jsou vyznačeny ve výkresové dokumentaci stavební část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rní cihelná část opěrné stěny bude kompletně vybourán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hradní domek bude kompletně vybourán včetně základ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provádění bouracích prací je nutno postupovat obezřetně. V případě výskytu nejasností nebo pokud se skutečný stav odchyluje od předpokládaného je třeba kontaktovat projektanta - statika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 zajištění bouracích prací ve všech podlažích dodavatel musí použít takovou mechanizaci, která vyhoví únosnosti nosných konstrukc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všech bouracích pracích je třeba dodržet všechny předpisy a zásady bezpečnosti práce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) Nové konstrukční úprav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sah konstrukčních úprav je zřejmý z výkresové dokumentace stavební části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kamenná část opěrné stěny bude stupňovitě nadezděna cihelným zdivem v tloušťce 450 mm, 300 mm a 150 mm. Pod terénem bude cihelná stěna izolována jílovou izolací tloušťky 300 mm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hradní domek je nový stěnový přízemní objekt s nosnými stěnami z cihelného zdiva. Založení je navrženo na základových betonových pasech šířky 500 mm. Zastřešení tvoří sedlový krov, který je tvořen krokvemi 100/140 mm, kleštinami 80/140 mm a pozednicemi 120/100 mm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ová opěrná zídka podél rampy má délku 6,80 m a výšku podle navazujícího terénu 0 až 800 mm. Je provedena z kamene tloušťky 500 mm. Založení je provedeno na pasu šířky 600 mm z betonu prokládaného kamenem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avržené výrobky, materiály a hlavní konstrukční prvk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menné zdivo</w:t>
        <w:tab/>
        <w:tab/>
        <w:tab/>
        <w:t>původní kameny, očištěny a vytříděn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ihelné zdivo</w:t>
        <w:tab/>
        <w:tab/>
        <w:tab/>
        <w:t>plné cihly na nastavovanou maltu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ton</w:t>
        <w:tab/>
        <w:tab/>
        <w:tab/>
        <w:tab/>
        <w:t>C16/20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řevo</w:t>
        <w:tab/>
        <w:tab/>
        <w:tab/>
        <w:tab/>
        <w:t>C24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Hodnoty užitných, klimatických a dalších zatížení uvažovaných při návrhu nosné konstrukc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hled stálých a proměnných zatížení uvažovaných při návrhu rekonstrukce objektů je uvedeno v přehledu níže. Na základě těchto předpokladů, byl proveden návrh dimenzí hlavních nosných a konstrukčních prvk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návrhu konstrukcí památkově chráněného objektu byla splněna kritéria podle ČSN ISO 13822 (čl.8) hodnocení na základě dřívější uspokojivé způsobilosti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onstrukce navržené a provedené podle dříve platných norem nebo pokud nebyly použity normy, navržené a provedené na základě osvědčených stavebních zkušeností, lze považovat za bezpečné pro všechna zatížení kromě mimořádných (včetně seizmických) za předpokladu, že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ečlivá prohlídka neodhalí žádné známky významného poškození, přetížení nebo degradace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e posoudí konstrukční systém včetně kritických detailů a jejich ověření z hlediska přenosu napět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konstrukce vykazuje uspokojivé chování v průběhu dostatečně dlouhého časového období, ve kterém došlo v důsledku užívání a účinků prostředí k výskytu nepříznivých zatížení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had degradace, při kterém se uváží současný stav a plánovaná údržba, zajišťuje dostatečnou trvanlivost;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caps w:val="false"/>
          <w:smallCaps w:val="false"/>
          <w:sz w:val="22"/>
        </w:rPr>
      </w:pPr>
      <w:r>
        <w:rPr>
          <w:rFonts w:cs="Arial Narrow" w:ascii="Arial Narrow" w:hAnsi="Arial Narrow"/>
          <w:sz w:val="22"/>
        </w:rPr>
        <w:t>–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Heading3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caps w:val="false"/>
          <w:smallCaps w:val="false"/>
          <w:sz w:val="22"/>
        </w:rPr>
        <w:t>Zatížení stál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Vlastní tíhy konstrukcí a prvků zabudovaných v konstrukci jsou uvedené v ČSN EN 1991-1.</w:t>
      </w:r>
    </w:p>
    <w:p>
      <w:pPr>
        <w:pStyle w:val="Normal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b/>
          <w:sz w:val="22"/>
        </w:rPr>
        <w:t>Zatížení proměn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užitn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</w:rPr>
        <w:t>plochy, kde může docházet ke shromažďování lidí - C1</w:t>
        <w:tab/>
        <w:t>3,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u w:val="single"/>
        </w:rPr>
        <w:t>Zatížení klimatické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níh</w:t>
        <w:tab/>
        <w:tab/>
        <w:tab/>
        <w:tab/>
        <w:t>0,70 kN/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</w:rPr>
        <w:tab/>
        <w:tab/>
        <w:t>I. sněhová oblast dle ČSN EN 1991-1-3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ítr</w:t>
        <w:tab/>
        <w:tab/>
        <w:tab/>
        <w:tab/>
        <w:t>25 m/s</w:t>
        <w:tab/>
        <w:tab/>
        <w:tab/>
        <w:t>II. větrová oblast dle ČSN EN 1991-1-4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Návrh zvláštních, neobvyklých konstrukcí, konstrukčních detailů, technologických p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avrhované řešení stavebních úprav sleduje naplnění požadavků investora a DOSS na rekonstrukci objektů památkově chráněných. Návrh úprav konstrukcí zahrnuje respektování stávajícího konstrukčního systému při splnění všech funkčních požadavků na stavbu kladených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Řešení konstrukčních detailů, technologických postupů a dalších podrobností bude náplní vyšších stupňů projektové dokumenta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Technologické podmínky postupu prací, které by mohly ovlivnit stabilitu vlastní konstrukce, případně sousední stavby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dná se o objekty se sousedícími objekty v bezprostředním okolí. Sousední objekty nebudou rekonstrukcí dotčeny. Stavební práce, které zde budou probíhat, nemají z hlediska statiky staveb přímý vliv na stavby v jejím okolí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Zásady pro provádění bouracích a podchytávacích prací, zpevňovacích konstrukcí či prostupů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tavební práce započnou zajištěním resp. ochranou existujících přípojek inženýrských sítí. Následují bourací práce, které postupují od shora směrem dolů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Požadavky na kontrolu zakrývaných konstrukcí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i výstavbě je třeba dohlížet na konstrukce prováděné na stavbě a systematicky kontrolovat a přebírat zakrývané konstrukce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eznam použitých podkladů, norem ČSN, technických předpisů, odborné literatury a software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odklady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– DSP (ve formátu dwg), zpracovatel Ateliér Masák &amp; Partner s.r.o., duben 2016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ídka na místě.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techn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ě historický průzkum</w:t>
      </w:r>
    </w:p>
    <w:p>
      <w:pPr>
        <w:pStyle w:val="Seznam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Zaměření stávajícího stavu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Soubor použitých norem a literatur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-1</w:t>
        <w:tab/>
        <w:t>Zásady navrhová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</w:t>
        <w:tab/>
        <w:t>Zatížení konstrukcí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1001</w:t>
        <w:tab/>
        <w:t>Základová půda pod plošnými základy.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206-1</w:t>
        <w:tab/>
        <w:t>Beton – Část 1: Specifikace, vlastnosti, výroba a shoda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ČSN EN 13670-1 Provádění betonových konstrukcí - Část 1: Společná ustanoven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2-1-1 Navrhování betonov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3-1-1 Navrhování ocelov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ČSN EN 1995-1-1 Navrhování dřevěných konstrukcí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EN 1996-1-1 Navrhování zděný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ČSN ISO 13822</w:t>
        <w:tab/>
        <w:t>Hodnocení existujících konstrukc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ořejší, J., Šafka J.: Statické tabulky, SNTL 1987, Praha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. Vraný, F. Wald: Ocelové tabulky, ČVUT, Praha 2008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chnické listy a katalogy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Použité programy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cad</w:t>
      </w:r>
    </w:p>
    <w:p>
      <w:pPr>
        <w:pStyle w:val="Seznam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IA – statický software (FEM)</w:t>
      </w:r>
    </w:p>
    <w:p>
      <w:pPr>
        <w:pStyle w:val="Seznam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602 Offic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1"/>
        <w:shd w:fill="CCCCCC" w:val="clear"/>
        <w:tabs>
          <w:tab w:val="clear" w:pos="708"/>
          <w:tab w:val="left" w:pos="432" w:leader="none"/>
        </w:tabs>
        <w:spacing w:before="240" w:after="120"/>
        <w:ind w:left="432" w:right="147" w:hanging="432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Cs/>
        </w:rPr>
        <w:t>Specifické požadavky na rozsah a obsah dokumentace pro provádění stavby, popřípadě dokumentace zajišťované jejím dodavatelem</w:t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sou předpokládány a požadovány specializované stavební a montážní práce úměrně druhu konstrukce, typu historicky cenného objektu, jeho velikosti a technické náročnosti. V průběhu dalších fází budou tyto požadavky postupně doplňovány a uspokojovány pro zajištění hladkého průběhu výstavby.</w:t>
      </w:r>
    </w:p>
    <w:p>
      <w:pPr>
        <w:pStyle w:val="Normal"/>
        <w:spacing w:lineRule="auto" w:line="276"/>
        <w:ind w:left="0" w:right="0" w:firstLine="709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Praze dne 27.6.2016</w:t>
        <w:tab/>
        <w:tab/>
        <w:tab/>
        <w:tab/>
        <w:tab/>
        <w:t>Ing. Ladislav Košťá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701" w:footer="851" w:bottom="141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73395</wp:posOffset>
              </wp:positionH>
              <wp:positionV relativeFrom="paragraph">
                <wp:posOffset>635</wp:posOffset>
              </wp:positionV>
              <wp:extent cx="1255395" cy="149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539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5pt;height:11.8pt;mso-wrap-distance-left:0pt;mso-wrap-distance-right:0pt;mso-wrap-distance-top:0pt;mso-wrap-distance-bottom:0pt;margin-top:0.05pt;mso-position-vertical-relative:text;margin-left:43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szCs w:val="24"/>
      </w:rPr>
      <w:t>Projektová dokumentace stavebních úprav v areálu kostela sv. Bartoloměje - parkán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  <w:sz w:val="20"/>
      </w:rPr>
      <w:t>Město Kolín, Karlovo náměstí 78, Kolín</w:t>
    </w:r>
  </w:p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432" w:right="0" w:hanging="432"/>
      <w:outlineLvl w:val="0"/>
    </w:pPr>
    <w:rPr>
      <w:rFonts w:ascii="Arial" w:hAnsi="Arial" w:cs="Arial"/>
      <w:b/>
      <w:color w:val="0000FF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76" w:right="0" w:hanging="576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cap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820" w:leader="dot"/>
      </w:tabs>
      <w:spacing w:lineRule="auto" w:line="360" w:before="120" w:after="0"/>
      <w:jc w:val="both"/>
    </w:pPr>
    <w:rPr>
      <w:rFonts w:ascii="Arial Narrow" w:hAnsi="Arial Narrow" w:cs="Arial Narrow"/>
      <w:szCs w:val="20"/>
      <w:lang w:val="en-US"/>
    </w:rPr>
  </w:style>
  <w:style w:type="paragraph" w:styleId="Contents2">
    <w:name w:val="TOC 2"/>
    <w:basedOn w:val="Normal"/>
    <w:next w:val="Normal"/>
    <w:pPr>
      <w:jc w:val="both"/>
    </w:pPr>
    <w:rPr>
      <w:rFonts w:ascii="Arial Narrow" w:hAnsi="Arial Narrow" w:cs="Arial Narrow"/>
      <w:szCs w:val="20"/>
      <w:lang w:val="en-US"/>
    </w:rPr>
  </w:style>
  <w:style w:type="paragraph" w:styleId="Seznam">
    <w:name w:val="seznam"/>
    <w:basedOn w:val="Normal"/>
    <w:qFormat/>
    <w:pPr>
      <w:ind w:left="1418" w:right="0" w:hanging="1418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 Narrow" w:hAnsi="Arial Narrow" w:cs="Arial Narrow"/>
      <w:sz w:val="22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Import23">
    <w:name w:val="Import 23~"/>
    <w:basedOn w:val="Normal"/>
    <w:qFormat/>
    <w:pPr>
      <w:tabs>
        <w:tab w:val="clear" w:pos="708"/>
        <w:tab w:val="left" w:pos="18" w:leader="none"/>
        <w:tab w:val="left" w:pos="720" w:leader="none"/>
        <w:tab w:val="left" w:pos="1584" w:leader="none"/>
        <w:tab w:val="left" w:pos="2448" w:leader="none"/>
        <w:tab w:val="left" w:pos="3312" w:leader="none"/>
        <w:tab w:val="left" w:pos="3659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080" w:leader="none"/>
        <w:tab w:val="left" w:pos="10224" w:leader="none"/>
      </w:tabs>
      <w:suppressAutoHyphens w:val="true"/>
      <w:overflowPunct w:val="false"/>
      <w:autoSpaceDE w:val="false"/>
      <w:spacing w:lineRule="auto" w:line="384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Import13">
    <w:name w:val="Import 13"/>
    <w:basedOn w:val="Normal"/>
    <w:qFormat/>
    <w:pPr>
      <w:tabs>
        <w:tab w:val="clear" w:pos="708"/>
        <w:tab w:val="left" w:pos="3024" w:leader="none"/>
        <w:tab w:val="left" w:pos="3744" w:leader="none"/>
      </w:tabs>
      <w:suppressAutoHyphens w:val="true"/>
      <w:overflowPunct w:val="false"/>
      <w:autoSpaceDE w:val="false"/>
      <w:spacing w:lineRule="auto" w:line="408"/>
      <w:ind w:left="129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9:06:00Z</dcterms:created>
  <dc:creator>Miroslav Zeman</dc:creator>
  <dc:description/>
  <dc:language>en-US</dc:language>
  <cp:lastModifiedBy>Láďa</cp:lastModifiedBy>
  <cp:lastPrinted>2011-03-11T14:59:00Z</cp:lastPrinted>
  <dcterms:modified xsi:type="dcterms:W3CDTF">2016-04-21T21:03:00Z</dcterms:modified>
  <cp:revision>15</cp:revision>
  <dc:subject/>
  <dc:title>1</dc:title>
</cp:coreProperties>
</file>