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TULNÍ LIST NABÍDKY</w:t>
      </w:r>
    </w:p>
    <w:p>
      <w:pPr>
        <w:pStyle w:val="Heading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>k podání nabídky na veřejnou zakázku malého rozsahu s názvem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</w:r>
    </w:p>
    <w:p>
      <w:pPr>
        <w:pStyle w:val="Zkladntext2"/>
        <w:rPr>
          <w:rFonts w:cs="Arial"/>
          <w:b w:val="false"/>
          <w:b w:val="false"/>
          <w:szCs w:val="22"/>
          <w:lang w:val="cs-CZ"/>
        </w:rPr>
      </w:pPr>
      <w:r>
        <w:rPr>
          <w:rFonts w:cs="Arial"/>
          <w:b w:val="false"/>
          <w:szCs w:val="22"/>
          <w:lang w:val="cs-CZ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Zpracování projektové dokumentace – Rekonstrukce vnějšího pláště bytového domu v ul. Za Školou, Štítary“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D9D9D9" w:val="clear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níže specifikované identifikační údaje platné ke dni podání nabí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vate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orgánu nebo jeho členů, případně jiné fyzické osoby oprávněné jednat jménem právnické osob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o doručování korespondenc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ind w:left="709" w:hanging="709"/>
        <w:rPr/>
      </w:pPr>
      <w:r>
        <w:rPr>
          <w:rFonts w:cs="Arial" w:ascii="Arial" w:hAnsi="Arial"/>
          <w:b/>
        </w:rPr>
        <w:t xml:space="preserve">2.   </w:t>
        <w:tab/>
        <w:t>Kontaktní osoby uchazeče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- tel., fax, mob.tel.,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odpovědná za zpracování nabídky - tel., fax, mob.tel., 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>3.</w:t>
        <w:tab/>
        <w:t>Údaje o poddodavatelích</w:t>
      </w:r>
    </w:p>
    <w:p>
      <w:pPr>
        <w:pStyle w:val="Heading"/>
        <w:jc w:val="both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pacing w:val="-5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uchazeč předpokládá zadat část veřejné zakázky poddodavatelům, doplní veškeré údaje o poddodavatelích s předpokládaným objemem prací větším než 5% z celkového finančního objemu plnění bez DPH, jejichž využití předpokládá při plnění veřejné zakázky. Uchazeč vyplní formulář shodné struktury pro každého z předpokládaných poddodavatelů.</w:t>
      </w:r>
    </w:p>
    <w:p>
      <w:pPr>
        <w:pStyle w:val="Heading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ázev pod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, tel., fax, mob. tel.,e-mail kontaktní osoby pod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ředpokládaný rozsah prací poddodavatele (v Kč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Zhlavzprvy"/>
              <w:keepLines w:val="false"/>
              <w:tabs>
                <w:tab w:val="clear" w:pos="993"/>
                <w:tab w:val="clear" w:pos="4536"/>
                <w:tab w:val="clear" w:pos="5529"/>
                <w:tab w:val="clear" w:pos="9072"/>
              </w:tabs>
              <w:spacing w:lineRule="auto" w:line="240" w:before="0" w:after="0"/>
              <w:rPr/>
            </w:pPr>
            <w:r>
              <w:rPr>
                <w:rFonts w:cs="Arial"/>
                <w:spacing w:val="-5"/>
                <w:sz w:val="22"/>
                <w:szCs w:val="22"/>
              </w:rPr>
              <w:t>Věcná specifikace prací pod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4.   </w:t>
        <w:tab/>
        <w:t>Nabídková cen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údaje o nabídkové ceně v následujícím čle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lnění veřejné zakázky celkem bez DP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– základní sazba 21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lnění veřejné zakázky celkem včetně DP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5. </w:t>
        <w:tab/>
        <w:t xml:space="preserve">Délka doby plnění zakázky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doby plnění v </w:t>
            </w:r>
            <w:r>
              <w:rPr>
                <w:rFonts w:cs="Arial" w:ascii="Arial" w:hAnsi="Arial"/>
                <w:b/>
                <w:sz w:val="22"/>
                <w:szCs w:val="22"/>
              </w:rPr>
              <w:t>termínu 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 měsíců od podpisu smlouvy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6. </w:t>
        <w:tab/>
        <w:t xml:space="preserve">Délka doby splatnosti faktur (platební podmínky)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splatnosti faktur ve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7. </w:t>
        <w:tab/>
        <w:t>Záruční dob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záruční doby v měsící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8.   </w:t>
        <w:tab/>
        <w:t>Podpis oprávněnou osobou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všechny údaje v něm uvedené jsou úplné, správné a pravdiv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a datum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funkce osoby oprávněné k podpis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ánka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szCs w:val="20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35:00Z</dcterms:created>
  <dc:creator>Milan Jeneš</dc:creator>
  <dc:description/>
  <cp:keywords/>
  <dc:language>en-US</dc:language>
  <cp:lastModifiedBy>Mlynářová Jana</cp:lastModifiedBy>
  <cp:lastPrinted>2006-03-07T10:28:00Z</cp:lastPrinted>
  <dcterms:modified xsi:type="dcterms:W3CDTF">2025-12-15T10:50:00Z</dcterms:modified>
  <cp:revision>24</cp:revision>
  <dc:subject/>
  <dc:title>C E N O V Á   N A B Í D K A</dc:title>
</cp:coreProperties>
</file>