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. Cidlinská, Kolín V – kanalizace, komunikace, veřejné osvětlení a sadové úpravy“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11-03T07:46:00Z</dcterms:modified>
  <cp:revision>26</cp:revision>
  <dc:subject/>
  <dc:title>C E N O V Á   N A B Í D K A</dc:title>
</cp:coreProperties>
</file>