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– Revitalizace vnitrobloku Bachmačská v úseku od ul. Na Magistrále po ul. Bachmačskou, Kolín II“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10-13T12:50:00Z</dcterms:modified>
  <cp:revision>26</cp:revision>
  <dc:subject/>
  <dc:title>C E N O V Á   N A B Í D K A</dc:title>
</cp:coreProperties>
</file>