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Rekonstrukce ul. U Jatek, Kolín IV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6.2025 – 29.08.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01-03T08:22:00Z</dcterms:modified>
  <cp:revision>37</cp:revision>
  <dc:subject/>
  <dc:title>C E N O V Á   N A B Í D K A</dc:title>
</cp:coreProperties>
</file>