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rodloužení tlakové kanalizace k objektu č. p. 1044 v Borkách, Kolín V“ – II. výzva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 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 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142" w:right="-108" w:hanging="284"/>
        <w:jc w:val="both"/>
        <w:rPr/>
      </w:pPr>
      <w:r>
        <w:rPr>
          <w:b w:val="false"/>
          <w:sz w:val="22"/>
          <w:szCs w:val="22"/>
        </w:rPr>
        <w:t>c) nemá v České republice nebo v zemi svého sídla splatný nedoplatek na pojistném nebo na penále na veřejné zdravotní pojištění,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 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)</w:t>
        <w:tab/>
        <w:t>nebyl ze strany zadavatele (města) v uplynulých 2 (dvou) roce vyzván k úhradě smluvní pokuty/ut v souvislosti s neplněním povinností dle smlouvy stran poskytovaných dodávek, služeb či stavebních prací, a to v souhrnné částce 50.000,-Kč, nebo, který je v prodlení s plněním (veřejné) zakázky vůči zadavateli (městu) delším než dva měsíce, nebo se kterým byla uzavřená smlouva v uplynulém 1 roce jednostranně ukončena městem pro porušení smluvních povinností dodavatelem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) není vůči zadavateli (městu) v prodlení s úhradou smluvní pokuty dle předchozího písm. f) tohoto čestného prohlášení.</w:t>
      </w:r>
    </w:p>
    <w:p>
      <w:pPr>
        <w:pStyle w:val="TextBody"/>
        <w:ind w:right="-10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47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4-08-09T08:29:00Z</dcterms:modified>
  <cp:revision>5</cp:revision>
  <dc:subject/>
  <dc:title/>
</cp:coreProperties>
</file>